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04 червня 2015 року             м.Камінь-Каширський</w:t>
        <w:tab/>
        <w:t xml:space="preserve">                   №   118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ок (паїв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Раково-Лі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у  громадян  про  затвердження  технічної  документації  із  землеустрою  по  встановленню  меж   земельних  ділянок  часток(паїв)  колишнього  КСП „Перше  Травня” 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Затвердити  технічну  документацію  із  землеустрою   по   встановленню меж  земельних   ділянок (паю)  в   натурі (на  місцевості)  виділених громадяна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- Гальому Якову Климентійовичу   для     ведення    особистого    селянського      господарства,  власнику    земельної     частки(паю)  колишнього КСП </w:t>
      </w:r>
      <w:r>
        <w:rPr/>
        <w:t>„</w:t>
      </w:r>
      <w:r>
        <w:rPr>
          <w:szCs w:val="28"/>
        </w:rPr>
        <w:t>Перше Травня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6600 : 03: 000: 0231  площею  0,5884 га,  0721486600 : 02: 000: 0754  - 1,1089 га,     право  на  які  посвідчено  сертифікатом  на  право  на  земельну   частку (пай),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- Карпіку Степану Миколайовичу   для     ведення    особистого    селянського      господарства,  власнику    земельної     частки(паю)  колишнього КСП </w:t>
      </w:r>
      <w:r>
        <w:rPr/>
        <w:t>„</w:t>
      </w:r>
      <w:r>
        <w:rPr>
          <w:szCs w:val="28"/>
        </w:rPr>
        <w:t>Перше Травня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6600 : 02: 000: 0751  площею  0,9925 га,  0721486600 : 02: 000: 0752  - 0,5885 га,   0721486600 : 02: 000: 0753- 0,1492,  право  на  які  посвідчено  сертифікатом  на  право  на  земельну   частку (пай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- Ткачу Анатолію Миколайовичу   для     ведення    особистого    селянського      господарства,  власнику    земельної     частки(паю)  колишнього КСП </w:t>
      </w:r>
      <w:r>
        <w:rPr/>
        <w:t>„</w:t>
      </w:r>
      <w:r>
        <w:rPr>
          <w:szCs w:val="28"/>
        </w:rPr>
        <w:t>Перше Травня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6600 : 02: 000: 0717  площею  0,5042 га,  0721486600 : 02: 000: 0718  - 0,5755 га,   0721486600 : 02: 000: 0719- 0,6524,   0721486600 : 02: 000: 0720- 0,1329 га, 0721486600 : 02: 000: 0716- 0,3257 га, право   на  які  посвідчено  сертифікатами  на  право  на  земельну   частку (пай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2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Передати  громадянам  зазначеним у  пункті  1 цього  розпорядження, вищевказані  земельні  ділянки  у  приватну  власність  та  зареєструвати  у встановленому  законом  порядку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Відділу  Держземагентства  у  Камінь-Каширському  районі  та   Раково-Лі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В. ДУН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8:14:00Z</dcterms:created>
  <dc:creator>Admin</dc:creator>
  <dc:description/>
  <cp:keywords/>
  <dc:language>en-US</dc:language>
  <cp:lastModifiedBy>user</cp:lastModifiedBy>
  <cp:lastPrinted>2015-05-19T08:13:00Z</cp:lastPrinted>
  <dcterms:modified xsi:type="dcterms:W3CDTF">2015-06-05T09:01:00Z</dcterms:modified>
  <cp:revision>68</cp:revision>
  <dc:subject/>
  <dc:title/>
</cp:coreProperties>
</file>