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3 червня 2015 року         </w:t>
      </w:r>
      <w:r>
        <w:rPr>
          <w:szCs w:val="28"/>
        </w:rPr>
        <w:t>м.Камінь-Каширський</w:t>
      </w:r>
      <w:r>
        <w:rPr/>
        <w:t xml:space="preserve">                          № 11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8 жовтня 2004 року №199 «Про призначення уповноважених для роботи, пов’язаної з обліком дітей і підлітків шкільного вік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Внести наступні зміни до складу уповноважених для роботи, пов’язаної з обліком дітей і підлітків шкільного віку, затвердженого розпорядженням голови райдержадміністрації від 8 жовтня 2004 року №199 «Про призначення уповноважених для роботи, пов’язаної з обліком дітей і підлітків шкільного віку», виклавши порядкові номери 7, 32, 50 додатку до розпорядження в такій редакції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7. Неофітний Р.В. – загальноосвітня школа І-ІІІ ступенів с.Воєгоще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32. Корінчук А.М. – загальноосвітня школа І-ІІ ступенів с.Мельники-Мостище»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«50. Борбіч М.К. – загальноосвітня школа І ступеня с.Старі Червища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41:00Z</dcterms:created>
  <dc:creator>amigo</dc:creator>
  <dc:description/>
  <cp:keywords/>
  <dc:language>en-US</dc:language>
  <cp:lastModifiedBy>user</cp:lastModifiedBy>
  <cp:lastPrinted>2014-07-15T13:51:00Z</cp:lastPrinted>
  <dcterms:modified xsi:type="dcterms:W3CDTF">2015-06-04T08:57:00Z</dcterms:modified>
  <cp:revision>6</cp:revision>
  <dc:subject/>
  <dc:title>Розпорядження Володамир</dc:title>
</cp:coreProperties>
</file>