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7 травня 2015 року              м.Камінь-Каширський</w:t>
        <w:tab/>
        <w:t xml:space="preserve">                       №  11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 xml:space="preserve">            </w:t>
      </w:r>
      <w:r>
        <w:rPr/>
        <w:t xml:space="preserve">Про  передачу  громадянам  земельних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в     натурі   (на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и  власників  земельних   часток(паїв)  колишнього   АСГ „</w:t>
      </w:r>
      <w:r>
        <w:rPr>
          <w:szCs w:val="28"/>
        </w:rPr>
        <w:t>Правда</w:t>
      </w:r>
      <w:r>
        <w:rPr/>
        <w:t>” ,   відповідно  до   статей 17, 81  Земельного   кодексу  України, статей  2, 3, 5, 9, 12  Закону України  „Про  порядок  виділення  в  натурі (на місцевості) земельних  ділянок  власникам земельних часток (паїв)“,  ст.21  Закону  України  „Про  державний  земельний  кадастр”, п.7  ст.13  Закону України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Пнівненської   сільської   ради   в    розмірі   частки(паю)   колишнього  АСГ 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анасюк Ользі Хомівні земельні ділянки  для ведення  особистого  селянського господарства,   кадастрові   номери   земельних   ділянок:   0721486200:02:000:0311  площею 0,9128 га, 0721486200:06:000:0047 -  0,7622 га  право  на  яку  посвідчено   сертифікатом   на  право  на  земельну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Приходько Надії Хомівні   земельні  ділянки  для ведення особистого селянського господарства,   кадастрові   номери   земельних   ділянок:   0721486200:02:000:0310  площею 1,1755 га, 0721486200:03:000:0039 -  0,8646 га право  на  які  посвідчено   сертифікатом  на  право  на 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відома,  що розпорядженням  голови  райдержадміністрації від 22.08.2014  № 222  </w:t>
      </w:r>
      <w:r>
        <w:rPr/>
        <w:t>„ Про затвердження  технічної   документації із землеустрою  щодо   встановлення    меж   земельних   ділянок    часток (паїв)   в     натурі  (на  місцевості)  на  території  Пнівненської сільської  ради”,   затверджена  технічна</w:t>
      </w:r>
    </w:p>
    <w:p>
      <w:pPr>
        <w:pStyle w:val="Normal"/>
        <w:rPr/>
      </w:pPr>
      <w:r>
        <w:rPr/>
        <w:t xml:space="preserve">документація  по    встановленню   меж    земельних  часток (паїв)   колишнього </w:t>
      </w:r>
    </w:p>
    <w:p>
      <w:pPr>
        <w:pStyle w:val="Normal"/>
        <w:rPr/>
      </w:pPr>
      <w:r>
        <w:rPr/>
        <w:t xml:space="preserve">АСГ  „Правда”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Громадянам</w:t>
      </w:r>
      <w:r>
        <w:rPr>
          <w:szCs w:val="28"/>
        </w:rPr>
        <w:t xml:space="preserve">, зазначеним у пункті 2 розпорядження, право приватної власності на </w:t>
      </w:r>
      <w:r>
        <w:rPr/>
        <w:t xml:space="preserve">вищевказані земельні ділянки зареєструвати у встановленому законом порядку.  </w:t>
      </w:r>
    </w:p>
    <w:p>
      <w:pPr>
        <w:pStyle w:val="Normal"/>
        <w:ind w:left="510" w:hanging="0"/>
        <w:jc w:val="both"/>
        <w:rPr/>
      </w:pPr>
      <w:r>
        <w:rPr/>
        <w:t xml:space="preserve"> </w:t>
      </w:r>
      <w:r>
        <w:rPr/>
        <w:t xml:space="preserve">4.Відділу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9-10T15:06:00Z</cp:lastPrinted>
  <dcterms:modified xsi:type="dcterms:W3CDTF">2015-06-04T09:00:00Z</dcterms:modified>
  <cp:revision>86</cp:revision>
  <dc:subject/>
  <dc:title/>
</cp:coreProperties>
</file>