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/>
        <w:t xml:space="preserve">26 травня    2015року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    </w:t>
      </w:r>
      <w:r>
        <w:rPr/>
        <w:t>№</w:t>
      </w:r>
      <w:r>
        <w:rPr>
          <w:lang w:val="ru-RU"/>
        </w:rPr>
        <w:t xml:space="preserve"> 11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ідзначення в районі 19-ї річниці Конституції Украї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21 квітня 2015 року № 225/2015 «Про відзначення 19-ї річниці Конституції України», розпорядження голови обласної державної адміністрації від 20.05.2015 року № 195 та з метою належної підготовки і відзначення в районі 19-ї річниці Конституції України, враховуючи  важливе значення Основного Закону у розбудові правової демократичної держав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лан заходів з підготовки і відзначення в районі 19-ї річниці Конституції України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установам, організаціям району, виконавчим комітетам міської та сільських рад:</w:t>
      </w:r>
    </w:p>
    <w:p>
      <w:pPr>
        <w:pStyle w:val="Normal"/>
        <w:ind w:right="-7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безпечити виконання плану заходів у межах бюджетних коштів та за рахунок коштів інших джерел;</w:t>
      </w:r>
    </w:p>
    <w:p>
      <w:pPr>
        <w:pStyle w:val="Normal"/>
        <w:tabs>
          <w:tab w:val="clear" w:pos="708"/>
          <w:tab w:val="left" w:pos="7020" w:leader="none"/>
        </w:tabs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 виконання плану заходів до 1 липня 2015 року інформувати сектор інформаційної діяльності та технологій, комунікацій з громадськістю апарату районної державної адміністрації, якому, узагальнену інформацію, подати управлінню з питань внутрішньої політики  облдержадміністрації до 3 липня 2015 року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</w:rPr>
        <w:t>3. Контроль за виконанням ць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розпорядження залишаю за собою.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ло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.ДУНАЙЧУК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січні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.05.15 №  111</w:t>
      </w:r>
    </w:p>
    <w:p>
      <w:pPr>
        <w:pStyle w:val="Heading1"/>
        <w:spacing w:before="0" w:after="0"/>
        <w:ind w:left="567" w:right="198" w:hanging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szCs w:val="28"/>
          <w:lang w:val="ru-RU"/>
        </w:rPr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ЗАХОДІВ</w:t>
      </w:r>
    </w:p>
    <w:p>
      <w:pPr>
        <w:pStyle w:val="Normal"/>
        <w:ind w:right="1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підготовки та відзначення в районі  </w:t>
      </w:r>
    </w:p>
    <w:p>
      <w:pPr>
        <w:pStyle w:val="Normal"/>
        <w:ind w:right="198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9-ї річниці Конституції України</w:t>
      </w:r>
    </w:p>
    <w:p>
      <w:pPr>
        <w:pStyle w:val="Normal"/>
        <w:ind w:right="19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27"/>
      </w:tblGrid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ind w:left="-108" w:firstLine="9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Забезпечення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ю та святкового оформлення населених пунктів району з використанням державної символіки, упорядкування пам’ятних знаків, місць захоронень борців за волю України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left="28"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 червня 2015 року</w:t>
            </w:r>
          </w:p>
          <w:p>
            <w:pPr>
              <w:pStyle w:val="Normal"/>
              <w:ind w:right="198" w:firstLine="113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дення у районному центрі та інших населених пунктах району урочистостей з нагоди 19-ї річниці Конституції України, організація покладання квітів до пам’ятного знаку борцям за волю України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firstLine="7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– 28 червня 2015 року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ня у районному будинку культури урочистостей та тематичного святкового концерту з нагоди 19-ї річниці Конституції України за участю представників органів виконавчої влади, місцевого самоврядування, духовенства, районних осередків політичних партій та громадських організацій, громадськості районного центру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апарату, відділ культури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червня 2015 року;</w:t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firstLine="79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9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9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ізація у закладах культури району проведення святкових концертів, тематичних вечорів, інших культурно-мистецьких та інформаційно-просвітницьких заходів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19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, виконкоми міської та сільських рад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5 року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7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ізація у бібліотеках району книжкових виставок, тематичних полиць з історії Конституції України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 2015 року;</w:t>
            </w:r>
          </w:p>
          <w:p>
            <w:pPr>
              <w:pStyle w:val="Normal"/>
              <w:ind w:right="1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ізація спортивних свят, змагань з різних видів спорту, присвячених 19-ій річниці Конституції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у справах молоді та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держадміністрації, виконко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та сільських ра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ервень 2015 ро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7. Забезпечення висвітлення у засобах масової інформації заходів щодо відзначення у районі Дня Конституції України. Організація циклу тематичних радіопередач, публікацій матеріалів, що висвітлюють історію прийняття Основного Закону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діл інформаційної діяльності т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хнологій, комунікацій з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омадськістю  апара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редак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газети “Полісся” 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одового радіомовл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вень 2015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rFonts w:ascii="Times New Roman" w:hAnsi="Times New Roman" w:cs="Times New Roman"/>
      <w:sz w:val="28"/>
      <w:szCs w:val="24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7:00Z</dcterms:created>
  <dc:creator>Пользователь</dc:creator>
  <dc:description/>
  <cp:keywords/>
  <dc:language>en-US</dc:language>
  <cp:lastModifiedBy>user</cp:lastModifiedBy>
  <cp:lastPrinted>2015-05-26T10:15:00Z</cp:lastPrinted>
  <dcterms:modified xsi:type="dcterms:W3CDTF">2015-06-02T09:27:00Z</dcterms:modified>
  <cp:revision>2</cp:revision>
  <dc:subject/>
  <dc:title>до Інструкції</dc:title>
</cp:coreProperties>
</file>