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firstLine="4320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80" w:leader="none"/>
        </w:tabs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травня 2015 року               м.Камінь- Каширський</w:t>
      </w:r>
      <w:r>
        <w:rPr/>
        <w:t xml:space="preserve"> </w:t>
      </w:r>
      <w:r>
        <w:rPr>
          <w:lang w:val="uk-UA"/>
        </w:rPr>
        <w:t xml:space="preserve">                                 № 105</w:t>
      </w:r>
    </w:p>
    <w:p>
      <w:pPr>
        <w:pStyle w:val="TextBody"/>
        <w:spacing w:before="144" w:after="144"/>
        <w:jc w:val="center"/>
        <w:rPr>
          <w:lang w:val="ru-RU"/>
        </w:rPr>
      </w:pPr>
      <w:r>
        <w:rPr/>
        <w:t>Про затвердження Плану заходів з реалізації у 201</w:t>
      </w:r>
      <w:r>
        <w:rPr>
          <w:lang w:val="ru-RU"/>
        </w:rPr>
        <w:t>5</w:t>
      </w:r>
      <w:r>
        <w:rPr/>
        <w:t> році Районної цільової соціальної програми оздоровлення та відпочинку дітей на 2011 – 2015 роки</w:t>
      </w:r>
    </w:p>
    <w:p>
      <w:pPr>
        <w:pStyle w:val="TextBody"/>
        <w:spacing w:before="144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</w:rPr>
        <w:t xml:space="preserve">Закону України </w:t>
      </w:r>
      <w:r>
        <w:rPr/>
        <w:t>«</w:t>
      </w:r>
      <w:r>
        <w:rPr>
          <w:color w:val="000000"/>
        </w:rPr>
        <w:t>Про оздоровлення та відпочинок дітей</w:t>
      </w:r>
      <w:r>
        <w:rPr/>
        <w:t>»</w:t>
      </w:r>
      <w:r>
        <w:rPr>
          <w:color w:val="000000"/>
        </w:rPr>
        <w:t xml:space="preserve"> (зі змінами),на виконання доручення Президента України від 07 травня 2013 року №1-1/1102, рішення районної ради від 18 лютого 2011 року № 5/6 </w:t>
      </w:r>
      <w:r>
        <w:rPr/>
        <w:t>«</w:t>
      </w:r>
      <w:r>
        <w:rPr>
          <w:color w:val="000000"/>
        </w:rPr>
        <w:t>Про Районну цільову соціальну програму оздоровлення та відпочинку дітей на 2011-2015 роки</w:t>
      </w:r>
      <w:r>
        <w:rPr/>
        <w:t xml:space="preserve">», розпорядження голови районної державної адміністрації від  13 травня 2015 року №99 «Про організацію і проведення оздоровлення та відпочинку дітей у 2015 році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>1.</w:t>
      </w:r>
      <w:r>
        <w:rPr>
          <w:sz w:val="22"/>
          <w:szCs w:val="22"/>
        </w:rPr>
        <w:t> </w:t>
      </w:r>
      <w:r>
        <w:rPr/>
        <w:t>Затвердити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1) План заходів з реалізації у 2015 році районної цільової соціальної програми оздоровлення та відпочинку дітей на 2011–2015 рок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 xml:space="preserve">2. ЗОБОВ’ЯЗУЮ: відділи освіти  (В.Пась), управління соціального захисту населення (М.Демидюк), службу у справах дітей (С.Сидорчук) райдержадміністрації, центральну районну лікарню (Л.Потягайло), Центр первинної медико-санітарної допомоги (І.Соловей), РЕКОМЕНДУЮ </w:t>
      </w:r>
      <w:r>
        <w:rPr>
          <w:color w:val="000000"/>
        </w:rPr>
        <w:t>районному відділу УМВС</w:t>
      </w:r>
      <w:r>
        <w:rPr/>
        <w:t xml:space="preserve"> України у Волинській області  (В.Чих), міськміжрайонному управлінню Головного управління держсанепідемслужби у Волинській області  (Б.Юрчик), головному   управлінню  ветеринарної медицини в районі (В.Макарчук), управлінню Державної служби України з надзвичайних ситуацій в районі (А.Багнюк),  координаційній раді галузевих профспілок району (Л.Кузьмич), виконкомам міської та сільських  рад про виконання Плану заходів інформувати відділ у справах  молоді та спорту райдержадміністрації</w:t>
      </w:r>
      <w:r>
        <w:rPr>
          <w:b/>
        </w:rPr>
        <w:t xml:space="preserve"> </w:t>
      </w:r>
      <w:r>
        <w:rPr/>
        <w:t xml:space="preserve">у терміни, встановлені розпорядженням голови районної державної адміністрації від 13 травня 2015 року № 99 «Про  організацію і проведення оздоровлення та відпочинку дітей у 2015 році».  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/>
      </w:pPr>
      <w:r>
        <w:rPr/>
        <w:t xml:space="preserve">      </w:t>
      </w:r>
      <w:r>
        <w:rPr/>
        <w:t>3. Контроль за виконанням цього розпорядження  покласти на керівника апарату районної державної адміністрації О.Ващук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tabs>
          <w:tab w:val="clear" w:pos="708"/>
          <w:tab w:val="left" w:pos="7020" w:leader="none"/>
        </w:tabs>
        <w:spacing w:lineRule="auto" w:line="360"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</w:r>
      <w:r>
        <w:rPr>
          <w:sz w:val="28"/>
          <w:szCs w:val="28"/>
          <w:lang w:val="uk-UA"/>
        </w:rPr>
        <w:t>В.ДУНАЙЧ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інчук 50510</w:t>
      </w:r>
    </w:p>
    <w:p>
      <w:pPr>
        <w:pStyle w:val="Normal"/>
        <w:spacing w:lineRule="auto" w:line="360"/>
        <w:ind w:left="10263" w:hanging="0"/>
        <w:rPr/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ЗАТВЕРДЖЕНО</w:t>
      </w:r>
    </w:p>
    <w:p>
      <w:pPr>
        <w:pStyle w:val="Normal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Розпорядження голови              </w:t>
      </w:r>
    </w:p>
    <w:p>
      <w:pPr>
        <w:pStyle w:val="Normal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10263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  <w:r>
        <w:rPr>
          <w:szCs w:val="28"/>
          <w:u w:val="single"/>
          <w:lang w:val="uk-UA"/>
        </w:rPr>
        <w:t>18 травня 2015 року</w:t>
      </w:r>
      <w:r>
        <w:rPr>
          <w:szCs w:val="28"/>
          <w:lang w:val="uk-UA"/>
        </w:rPr>
        <w:t xml:space="preserve"> №  105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  <w:lang w:val="uk-UA"/>
        </w:rPr>
        <w:t xml:space="preserve">з реалізації у 2015 році Районної цільової соціальної програм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оздоровлення та відпочинку дітей на 2011 – 2015 рок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2520"/>
        <w:gridCol w:w="49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20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Розробити заходи з організації та проведення літньої оздоровчої кампанії в 2015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 трав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и у справах молоді та спорту, освіти райдержадміністрації, виконавчі комітети міської та сільських   рад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ершочергове забезпечення оздоровленням та відпочинком  дітей-сиріт та дітей позбавлених батьківського піклування; дітей</w:t>
            </w:r>
            <w:r>
              <w:rPr>
                <w:color w:val="000000"/>
                <w:szCs w:val="28"/>
                <w:lang w:val="uk-UA"/>
              </w:rPr>
              <w:t xml:space="preserve">  батьки яких мобілізовані  до лав Збройних сил України та інших військових формувань; дітей з сімей, демобілізованих учасників антитерористичної операції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 xml:space="preserve">протягом літнього оздоровчого сезону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 молоді та спорту,</w:t>
            </w:r>
            <w:r>
              <w:rPr>
                <w:lang w:val="uk-UA"/>
              </w:rPr>
              <w:t xml:space="preserve"> освіти  райдерж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Забезпечення оздоровлення та відпочинку </w:t>
            </w:r>
            <w:r>
              <w:rPr>
                <w:color w:val="000000"/>
              </w:rPr>
              <w:t>бездоглядних та безпритульних дітей; дітей-інвалідів; дітей, які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и освіти ,у справах молоді та спорту, служба у справах дітей райдержадміністрації, виконкоми міської та сільських  рад</w:t>
            </w:r>
          </w:p>
        </w:tc>
      </w:tr>
      <w:tr>
        <w:trPr>
          <w:trHeight w:val="1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Активізація проведення рейдів з виявлення безпритульних і бездоглядних дітей та вжиття заходів з їх улаштування в соціальні заклади для дітей і направлення на оздоровлення та відпочин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літа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лужба у справах дітей райдерж-адміністрації, РВ УМВС України у Волинській області, виконкоми міської та сільських р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Сприяння залученню до організованих форм відпочинку дітей з девіантною поведінкою, схильних до бродяжництва, та тих, які виховуються в неблагополучних сім’ях, вихованців притулку для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лужба у справах дітей райдерж-адміністрації, РВ УМВС України у Волинській області, виконкоми міської та сільських рад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00" w:leader="none"/>
              </w:tabs>
              <w:ind w:hanging="0"/>
              <w:jc w:val="left"/>
              <w:rPr/>
            </w:pPr>
            <w:r>
              <w:rPr/>
              <w:t>Організація у місцях відпочинку дітей виховної, культурно-масової і фізкультурно-спортивної роботи, активне впровадження форм роботи з дітьми, спрямованих на виховання в них національної свідомості, почуття патріотизму, відродження національних традицій, популяризацію європейських демократичних ці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відділ освіти райдержадміністрації, виконкомам міської та сільських рад,  рекомендувати раді профспілок район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00" w:leader="none"/>
              </w:tabs>
              <w:ind w:hanging="0"/>
              <w:jc w:val="left"/>
              <w:rPr/>
            </w:pPr>
            <w:r>
              <w:rPr/>
              <w:t>Організація для дітей екскурсійних подорожей місцями культурної та історичної спадщини області,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 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оздоровлення дітей диспансерної групи в оздоровчих закладах санаторного типу та санаторі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 xml:space="preserve">Посилення контролю за наданням лікарями дитячого відділення центральної районної лікарні довідок для дітей, які направляються на оздоровлення, про їх перебування на диспансерному облі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безпечення безоплатного та позачергового проведення медичних оглядів  дітей –сиріт та позбавлених батьківського піклування дітей, батьки яких брали участь в бойових діях АТО, які направляються на оздоровле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а районна лікарня , міськміжрайонне управління Головного управління держсанепідемслужби у Волинській області</w:t>
            </w:r>
          </w:p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ійснення контролю за санітарно-епідеміологічним станом усіх типів дитячих закладів  відпочинку. </w:t>
            </w:r>
          </w:p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>центральна районна лікарня, Центр первинної медико-санітарної допомоги, міськміжрайонне управління Головного управління держсанепідемслужби у Волинській області,управління ветеринарної медицин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4"/>
              </w:rPr>
              <w:t xml:space="preserve"> </w:t>
            </w:r>
            <w:r>
              <w:rPr/>
              <w:t xml:space="preserve">Провести тендерні процедури  по закупівлі путівок на оздоровлення дітей пільгових категорій </w:t>
            </w:r>
          </w:p>
          <w:p>
            <w:pPr>
              <w:pStyle w:val="2"/>
              <w:tabs>
                <w:tab w:val="clear" w:pos="708"/>
                <w:tab w:val="left" w:pos="1440" w:leader="none"/>
              </w:tabs>
              <w:ind w:left="-108" w:right="-108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 черв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 xml:space="preserve">центральна районна лікарня, </w:t>
            </w:r>
            <w:r>
              <w:rPr/>
              <w:t>Центр первинної медико-санітарної допомоги</w:t>
            </w:r>
            <w:r>
              <w:rPr>
                <w:lang w:val="uk-UA"/>
              </w:rPr>
              <w:t>, міськміжрайонне управління Головного управління держсанепідемслужби у Волинс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ійснення оздоровлення та лікування дітей-інвалідів, інвалідність яких пов’язана з наслідками Чорнобильської катастрофи </w:t>
            </w:r>
          </w:p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ентральна районна лікарня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управління  соціального захисту населення райдержадміністрації, виконкоми міської та сільських  ра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комплектування груп дітей виключно з числа тих, що перебувають у лікувальних закладах на диспансерному обліку і потребують лікування, та здійснення їх направлення на оздоровлення відповідно до медичних показників та профілю санаторних закла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,</w:t>
            </w:r>
            <w:r>
              <w:rPr/>
              <w:t xml:space="preserve"> Центр первинної медико-санітарної допомоги</w:t>
            </w:r>
            <w:r>
              <w:rPr>
                <w:lang w:val="uk-UA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 xml:space="preserve">Забезпечення направлення дітей на оздоровлення до державного підприємства «Український дитячий центр «Молода гвардія»  (відповідно до положень, затверджених наказами Міністерства соціальної політики   України  від 20 березня 2012 року № 154) -го 2009 року № 47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Здійснення надання згоди на виїзд груп дітей за кордон на оздоровлення та відпочинок відповідно до Порядку органі-зації виїзду дітей за кордон на відпочинок та оздоровлення, затвердженого постановою Кабінету Міністрів України від 21 грудня 2005 року № 1251 </w:t>
            </w:r>
            <w:r>
              <w:rPr>
                <w:bCs/>
              </w:rPr>
              <w:t>(зі зміна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 райдержадміністрації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Cs w:val="24"/>
              </w:rPr>
              <w:t>Забезпечити подання звітності за формою № 2-ОБК «Звіт про охоплення дітей шкільного віку оздоровленням та відпочинком за бюджетні кошти у 2013 році»</w:t>
            </w:r>
            <w:r>
              <w:rPr/>
              <w:t xml:space="preserve"> (відповідно до  наказу Міністерства соціальної політики України від 19 березня 2013 року № 128, зареєстрованого в Міністерстві юстиції України 04 квітня 2013 року за № 551/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 05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5 лю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 статистики в райо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у справах молоді та спорту,освіти райдержадміністрації,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безпечити  виконкоми міської та сільських рад, відділи у справах молоді та спорту, освіти  райдержадміністрації формами звітності № 2-О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>25</w:t>
            </w:r>
            <w:r>
              <w:rPr/>
              <w:t xml:space="preserve"> </w:t>
            </w:r>
            <w:r>
              <w:rPr>
                <w:lang w:val="uk-UA"/>
              </w:rPr>
              <w:t>серп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3</w:t>
            </w:r>
            <w:r>
              <w:rPr/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татистики в район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Передбачення видатків на проведення літньої оздоровчої кампанії та перевезення груп дітей, які направлятимуться на оздоровлення в дитячі заклади за путівками, придбаними за кошти місцевих і державного бюджетів. Недопущення зменшення фінансування літньої оздоровчої кампанії 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  <w:t>2015 року в порівнянні з минулим ро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фінансів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left"/>
              <w:rPr/>
            </w:pPr>
            <w:r>
              <w:rPr/>
              <w:t>Проведення відповідної роботи з максимального залучення коштів підприємств, установ, громадських, благодійних, релі-гійних організацій для оздоровлення дітей пільгових катего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>Здійснення контролю за дотриманням суб’єктами підприємни-цтва правил торгівлі алкогольними напоями та тютюновими виробами, проведення відповідних перевірок закладів торгівлі й громадського харчування, що реалізують алкогольні напої, тютюнові вироби поблизу  місць відпочинку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Забезпечення супроводження організованих груп дітей до місць оздоровлення та у зворотному напрямку працівни-ками, які мають досвід роботи з дітьми, працівниками райвідділу, медичними працівн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,служба в справах дітей райдержадміністрації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/>
            </w:pPr>
            <w:r>
              <w:rPr/>
              <w:t xml:space="preserve">Узяття на контроль перебування дітей у неблагополучних сім’ях та активне залучення їх до організованих форм відпочинку для недопущення правопорушень на сімейно-побутовому ґрун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у справах  молоді та спорту,  служба у справах дітей райдержадміністр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left"/>
              <w:rPr/>
            </w:pPr>
            <w:r>
              <w:rPr/>
              <w:t>Забезпечення безоплатного супроводження груп дітей до або з місць оздоровлення працівниками органів внутрішніх спр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>Організація охорони громадського порядку в місцях відпочин-ку дітей. Розроблення маршрутів патрулювання міліції у зонах відпочинку, систематичне здійснення відпрацювання місць масового відпочинку територій оздоровчих закла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Здійснення контролю за технічним станом транспортних засобів, якими перевозитимуться групи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Посилення контролю за способом життя та поведінкою дітей, які перебувають на обліку у канікулярни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лужба у справах дітей райдержадміністр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 межах наданих повноважень забезпечення контролю за діяльністю підприємств, установ і організацій, що направляють групи дітей на відпочинок та оздоровлення за межі України, і своєчасним їх поверненн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и у справах  молоді та спорту, освіти , служба у справах дітей райдержадміністрації, виконкоми міської та сільських рад </w:t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107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620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 xml:space="preserve">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t xml:space="preserve">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4095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9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 xml:space="preserve">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3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t xml:space="preserve">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 xml:space="preserve">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t xml:space="preserve">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6:00Z</dcterms:created>
  <dc:creator>User</dc:creator>
  <dc:description/>
  <cp:keywords/>
  <dc:language>en-US</dc:language>
  <cp:lastModifiedBy>user</cp:lastModifiedBy>
  <cp:lastPrinted>2015-05-19T10:02:00Z</cp:lastPrinted>
  <dcterms:modified xsi:type="dcterms:W3CDTF">2015-05-20T09:06:00Z</dcterms:modified>
  <cp:revision>2</cp:revision>
  <dc:subject/>
  <dc:title> </dc:title>
</cp:coreProperties>
</file>