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18 травня 2015 року            м.Камінь-Каширський                                      №  104</w:t>
      </w:r>
    </w:p>
    <w:p>
      <w:pPr>
        <w:pStyle w:val="Heading"/>
        <w:jc w:val="both"/>
        <w:rPr>
          <w:szCs w:val="28"/>
        </w:rPr>
      </w:pPr>
      <w:r>
        <w:rPr/>
        <w:tab/>
        <w:tab/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День вшанування пам’яті військовослужбовців району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які загинули </w:t>
      </w:r>
      <w:r>
        <w:rPr>
          <w:color w:val="000000"/>
          <w:sz w:val="28"/>
          <w:szCs w:val="28"/>
        </w:rPr>
        <w:t>під час антитерористичної операції на сході України</w:t>
      </w:r>
    </w:p>
    <w:p>
      <w:pPr>
        <w:pStyle w:val="Style12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ідповідно до  Закону України «Про місцеві державні адміністрації», відповідного листа голови обласної державної адміністрації від 14 травня 2015 року №2980/44/2-15 та з метою вшанування пам’яті  військовослужбовців району, призваних на військову службу по мобілізації, а також військовослужбовців добровільних військових формувань, які загинули в ході антитерористичної операції на сході України, патріотичного виховання молоді: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 </w:t>
      </w:r>
    </w:p>
    <w:p>
      <w:pPr>
        <w:pStyle w:val="Style4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Встановити в Камінь-Каширському районі 22 травня Днем вшанування пам’яті  військовослужбовців району, які загинули під час антитерористичної операції на сході України.</w:t>
      </w:r>
    </w:p>
    <w:p>
      <w:pPr>
        <w:pStyle w:val="Style41"/>
        <w:ind w:firstLine="708"/>
        <w:jc w:val="both"/>
        <w:rPr/>
      </w:pPr>
      <w:r>
        <w:rPr>
          <w:color w:val="000000"/>
          <w:sz w:val="28"/>
          <w:szCs w:val="28"/>
        </w:rPr>
        <w:t>2. Затвердити заходи з  вшанування пам’яті  військовослужбовців району, які загинули під час антитерористичної операції на сході України (додаються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3. Керівникам підприємств, установ та організацій району, міському та сільським головам забезпечити виконання заходів та відвідати сім’ї загиблих військовослужбовців відповідно до розпорядження голови районної державної адміністрації від 9 вересня 2014 року №246 «Про закріплення керівників структурних підрозділів районної державної адміністрації, окремих територіальних органів міністерств та інших центральних органів виконавчої влади за сім’ями загиблих учасників антитерористичної операції, що проживають у Камінь – Каширському  районі».</w:t>
      </w:r>
    </w:p>
    <w:p>
      <w:pPr>
        <w:pStyle w:val="Style41"/>
        <w:ind w:firstLine="708"/>
        <w:jc w:val="both"/>
        <w:rPr/>
      </w:pPr>
      <w:r>
        <w:rPr>
          <w:color w:val="000000"/>
          <w:sz w:val="28"/>
          <w:szCs w:val="28"/>
        </w:rPr>
        <w:t>4. Керівникам підприємств, установ, організацій району, міському та сільським головам де навчалися, працювали чи проходили службу військовослужбовці, які загинули в ході антитерористичної операції на сході України, провести заходи з вшанування їх пам’яті.</w:t>
      </w:r>
    </w:p>
    <w:p>
      <w:pPr>
        <w:pStyle w:val="Style1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виконанням розпорядження залишаю за собою.</w:t>
      </w:r>
    </w:p>
    <w:p>
      <w:pPr>
        <w:pStyle w:val="BodyTextIndent21"/>
        <w:widowControl/>
        <w:ind w:hanging="0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b/>
          <w:b/>
          <w:sz w:val="29"/>
          <w:szCs w:val="29"/>
          <w:lang w:val="uk-UA"/>
        </w:rPr>
      </w:pPr>
      <w:r>
        <w:rPr>
          <w:sz w:val="29"/>
          <w:szCs w:val="29"/>
          <w:lang w:val="uk-UA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9"/>
          <w:szCs w:val="29"/>
          <w:lang w:val="uk-UA"/>
        </w:rPr>
        <w:t>В.ДУНАЙЧУК</w:t>
      </w:r>
    </w:p>
    <w:p>
      <w:pPr>
        <w:pStyle w:val="BodyTextIndent21"/>
        <w:widowControl/>
        <w:ind w:hanging="0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pacing w:val="-2"/>
          <w:sz w:val="29"/>
          <w:szCs w:val="29"/>
          <w:lang w:val="uk-UA"/>
        </w:rPr>
      </w:pPr>
      <w:r>
        <w:rPr>
          <w:sz w:val="29"/>
          <w:szCs w:val="29"/>
          <w:lang w:val="uk-UA"/>
        </w:rPr>
        <w:t>Головейчук 23761</w:t>
      </w:r>
    </w:p>
    <w:p>
      <w:pPr>
        <w:pStyle w:val="Normal"/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6" w:leader="none"/>
          <w:tab w:val="left" w:pos="5964" w:leader="none"/>
          <w:tab w:val="right" w:pos="9921" w:leader="none"/>
        </w:tabs>
        <w:spacing w:lineRule="auto" w:line="360"/>
        <w:rPr/>
      </w:pPr>
      <w:r>
        <w:rPr>
          <w:sz w:val="28"/>
          <w:szCs w:val="28"/>
          <w:lang w:val="uk-UA"/>
        </w:rPr>
        <w:tab/>
        <w:t>ЗАТВЕРДЖЕН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від 18 травня 2015 року № 104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360"/>
              <w:ind w:left="15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ЗАХОД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Дня вшанування пам’яті військовослужбовців району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і загинули </w:t>
      </w:r>
      <w:r>
        <w:rPr>
          <w:color w:val="000000"/>
          <w:sz w:val="28"/>
          <w:szCs w:val="28"/>
        </w:rPr>
        <w:t>під час антитерористичної операції на сході Україн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 Відмінити на території району проведення будь-яких організаційно-масових заходів із концертно-розважальним супроводом та приспустити на адмінспорудах Державний Прапор України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ідприємства, установи та організації району, виконкоми  міської та сільських ра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травня 2015 рок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 Організація та проведення у закладах культури, освіти, тематичних  та художніх  фотовиставок, створення постійно діючих стендів, присвячених військовослужбовцям району, які загинули, під час проведення антитерористичної операції (АТО)  у Донецькій та Луганській областя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и культури, освіти райдержадміністрації, сектор мобілізаційної і оборонної роботи апарату  райдержадміністрації, районний військовий комісаріат, виконкоми  міської та сільських ра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 Присвоєння звання почесного громадянина міста чи села району учасникам бойових дій героїчно загиблим під час проведення АТО, та назви їх іменами вулиць, провулків, площ, інших об’єктів у місті, інших населених пунктах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 та архітектури райдержадміністрації, виконкоми міської та сільських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о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4. Встановлення у навчальних закладах меморіальних дощок з метою увічнення пам’яті випускників, які загинули, під час проведення антитерористичної операції (АТО)  у Донецькій та Луганській областя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и освіти, містобудування та архітектури</w:t>
            </w:r>
            <w:r>
              <w:rPr>
                <w:i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сектор мобілізаційної  і оборонної роботи  апарату райдержадміністрації, виконкоми міської та сільських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о 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zCs w:val="28"/>
        </w:rPr>
        <w:t>Посилення</w:t>
      </w:r>
      <w:r>
        <w:rPr>
          <w:b/>
          <w:szCs w:val="28"/>
        </w:rPr>
        <w:t xml:space="preserve"> </w:t>
      </w:r>
      <w:r>
        <w:rPr>
          <w:szCs w:val="28"/>
        </w:rPr>
        <w:t>патріотичної спрямованості</w:t>
      </w:r>
      <w:r>
        <w:rPr>
          <w:b/>
          <w:szCs w:val="28"/>
        </w:rPr>
        <w:t xml:space="preserve"> </w:t>
      </w:r>
      <w:r>
        <w:rPr>
          <w:szCs w:val="28"/>
        </w:rPr>
        <w:t>навчально-виховного процесу в навчальних закладах району. Проведення для цього виховних заходів, присвячених військовослужбовцям району, які загинули, під час проведення антитерористичної операції (АТО)  у Донецькій та Луганській областях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райдержадміністрації,  виконкоми міської та сільських  рад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>
          <w:szCs w:val="28"/>
        </w:rPr>
        <w:t xml:space="preserve">6. Забезпечення тематичного наповнення й регулярного оновлення інформації на офіційному сайті райдержадміністрації актуальними матеріалами щодо бойових дій під час проведення АТО 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тор інформаційної діяльності та технологій, комунікацій з громадськістю апарату райдержадміністрації, сектор мобілізаційної і оборонної роботи апарату райдержадміністрації, виконкоми міської та сільських рад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1134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41">
    <w:name w:val="style4"/>
    <w:basedOn w:val="Normal"/>
    <w:qFormat/>
    <w:pPr>
      <w:spacing w:before="280" w:after="2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48:00Z</dcterms:created>
  <dc:creator>amigo</dc:creator>
  <dc:description/>
  <cp:keywords/>
  <dc:language>en-US</dc:language>
  <cp:lastModifiedBy>user</cp:lastModifiedBy>
  <cp:lastPrinted>2011-02-17T12:36:00Z</cp:lastPrinted>
  <dcterms:modified xsi:type="dcterms:W3CDTF">2015-05-19T09:48:00Z</dcterms:modified>
  <cp:revision>2</cp:revision>
  <dc:subject/>
  <dc:title>Розпорядження Володамир</dc:title>
</cp:coreProperties>
</file>