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4 травня 2015 року               м.Камінь-Каширський</w:t>
        <w:tab/>
        <w:t xml:space="preserve">                                   № 10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                      </w:t>
      </w:r>
      <w:r>
        <w:rPr/>
        <w:t xml:space="preserve">Про  передачу   громадянам    земельних    ділянок </w:t>
      </w:r>
    </w:p>
    <w:p>
      <w:pPr>
        <w:pStyle w:val="Heading"/>
        <w:jc w:val="left"/>
        <w:rPr/>
      </w:pPr>
      <w:r>
        <w:rPr>
          <w:rFonts w:eastAsia="Times New Roman"/>
        </w:rPr>
        <w:t xml:space="preserve">                       </w:t>
      </w:r>
      <w:r>
        <w:rPr/>
        <w:t xml:space="preserve">часток (паїв)  в  натурі (на місцевості) на території  </w:t>
      </w:r>
    </w:p>
    <w:p>
      <w:pPr>
        <w:pStyle w:val="Heading"/>
        <w:jc w:val="left"/>
        <w:rPr/>
      </w:pPr>
      <w:r>
        <w:rPr>
          <w:rFonts w:eastAsia="Times New Roman"/>
        </w:rPr>
        <w:t xml:space="preserve">                       </w:t>
      </w:r>
      <w:r>
        <w:rPr/>
        <w:t xml:space="preserve">Тоболівської  сільської  ради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приватизацію   земельних  ділянок  в  натурі  (на  місцевості)  для   ведення    особистого    селянського   господарства</w:t>
      </w:r>
    </w:p>
    <w:p>
      <w:pPr>
        <w:pStyle w:val="Normal"/>
        <w:jc w:val="both"/>
        <w:rPr/>
      </w:pPr>
      <w:r>
        <w:rPr/>
        <w:t>в розмірі  частки(паю)  колишнього КСП „Росія”,</w:t>
      </w:r>
      <w:r>
        <w:rPr>
          <w:szCs w:val="28"/>
        </w:rPr>
        <w:t xml:space="preserve"> </w:t>
      </w:r>
      <w:r>
        <w:rPr/>
        <w:t xml:space="preserve">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”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Тоболівської   сільської   ради   в    розмірі   частки (паю)   колишнього   КСП </w:t>
      </w:r>
      <w:r>
        <w:rPr/>
        <w:t>„Росія”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</w:t>
      </w:r>
      <w:r>
        <w:rPr/>
        <w:t xml:space="preserve"> громадяна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Куприянчик Надії Адамівні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7400 : 02: 000: 0278 площею  0,2580 га,  0721487400 : 02: 000: 0276  -  0,2580 га,   0721487400 : 01: 000: 0625  -  0,1722 га, 0721487400 : 01: 000: 0626  -  0,1570 га, 0721487400 : 01: 000: 0277  -  0,3507 га, 0721487400 : 02: 000: 0279  -  0,3635 га, 0721487400 : 04: 000: 0156  -  0,2679 га, 0721487400 : 05: 000: 0571  -  0,3561 га право на які посвідчено сертифікатами на право на земельну частку (пай),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- Куприянчику Анатолію Івановичу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7400 : 01: 000: 0576  площею  0,2618 га,  0721487400 : 01: 000: 0577  -  0,1644 га,   0721487400 : 02: 000: 0267  -  0,3502 га, 0721487400 : 05: 000: 0563  -  0,3573 га,   право на які посвідчено сертифікатом  на право на земельну частку (пай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 відома,   що   розпорядженням   голови   райдержадміністрації від   02.09.2014  № 237      </w:t>
      </w:r>
      <w:r>
        <w:rPr/>
        <w:t>„ Про     затвердження    технічної     документації    із</w:t>
      </w:r>
    </w:p>
    <w:p>
      <w:pPr>
        <w:pStyle w:val="Normal"/>
        <w:rPr/>
      </w:pPr>
      <w:r>
        <w:rPr/>
        <w:t xml:space="preserve">землеустрою   щодо   встановлення   меж   земельних  ділянок    часток (паїв)   в     натурі  (на  місцевості)  на території  Тоболівської сільської  ради”, затверджена  технічна    документація      по    встановленню    меж    земельних  часток (паїв)   колишнього  КСП „Росія” 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2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 Куприянчик Н.А.,  Куприянчику А.І.,  </w:t>
      </w:r>
      <w:r>
        <w:rPr>
          <w:szCs w:val="28"/>
        </w:rPr>
        <w:t xml:space="preserve">право  приватної  власності  на   </w:t>
      </w:r>
      <w:r>
        <w:rPr/>
        <w:t xml:space="preserve">вищевказані земельні ділянки зареєструвати у встановленому законом  порядку.  </w:t>
      </w:r>
    </w:p>
    <w:p>
      <w:pPr>
        <w:pStyle w:val="Normal"/>
        <w:ind w:left="510" w:hanging="0"/>
        <w:jc w:val="both"/>
        <w:rPr/>
      </w:pPr>
      <w:r>
        <w:rPr/>
        <w:t>4. Відділу      Держземагентства      у      Камінь-Каширському     районі     та</w:t>
      </w:r>
    </w:p>
    <w:p>
      <w:pPr>
        <w:pStyle w:val="Normal"/>
        <w:jc w:val="both"/>
        <w:rPr/>
      </w:pPr>
      <w:r>
        <w:rPr/>
        <w:t>Тоболівській сільській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7:00Z</dcterms:created>
  <dc:creator>Admin</dc:creator>
  <dc:description/>
  <cp:keywords/>
  <dc:language>en-US</dc:language>
  <cp:lastModifiedBy>user</cp:lastModifiedBy>
  <cp:lastPrinted>2015-03-25T14:28:00Z</cp:lastPrinted>
  <dcterms:modified xsi:type="dcterms:W3CDTF">2015-05-18T08:07:00Z</dcterms:modified>
  <cp:revision>2</cp:revision>
  <dc:subject/>
  <dc:title>                                                                    </dc:title>
</cp:coreProperties>
</file>