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9 березня 2015 року               м.Камінь-Каширський</w:t>
        <w:tab/>
        <w:tab/>
        <w:tab/>
        <w:tab/>
        <w:t>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   надання     гр.Крот Г.М.  дозволу  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Турія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у   гр.Савчук В.О. про надання  дозволу  на розроблення  технічної документації із землеустрою  Крот Г.М. ,  відповідно до статей 17, 118    Земельного     кодексу    України,   статей  2, 3, 5, 9,12     Закону  України    “Про    порядок  виділення  в   натурі  (на місцевості)    земельних    ділянок   власникам      земельних     часток  (паїв)”   п.7  ст.13    Закону  України 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дозвіл  гр.Крот  Ганні  Михайлівні    власнику   сертифіката    на   право  на  земельну  частку(пай)  серії  ВЛ №0231378 колишнього  КСП  “Турія”       на  розроблення  технічної  документації   із  землеустрою  щодо    встановлення    меж  земельних  ділянок   частки(паю)  в   натурі   (на  місцевості)    за    межами    населеного  пункту  на  території  Бузаків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4:00Z</dcterms:created>
  <dc:creator>IGOR</dc:creator>
  <dc:description/>
  <cp:keywords/>
  <dc:language>en-US</dc:language>
  <cp:lastModifiedBy>user</cp:lastModifiedBy>
  <cp:lastPrinted>2015-03-19T14:19:00Z</cp:lastPrinted>
  <dcterms:modified xsi:type="dcterms:W3CDTF">2015-03-23T10:04:00Z</dcterms:modified>
  <cp:revision>2</cp:revision>
  <dc:subject/>
  <dc:title> </dc:title>
</cp:coreProperties>
</file>