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березня 2015 року               м.Камінь-Каширський</w:t>
        <w:tab/>
        <w:t xml:space="preserve">                            № 0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оро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Оліферчука Михайла Івановича  про  затвердження  технічної  документації  із  землеустрою  по  встановленню  меж   земельних  ділянок  частки(паю)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ину Оліферчуку Михайлу Івановичу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Стохід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700 : 09: 000: 0018  площею  0,2100 га,  0721480300 : 06: 000: 0009  -  0,2701 га,    0721480300 : 08: 000: 0021 -  0,0950 га, 0721480300 : 08: 000: 0020  -  0,0869 га,  0721480300 : 08: 000: 0019  -  0,0564 га,  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Оліферчуку Михайлу Івановичу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Боро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3:00Z</dcterms:created>
  <dc:creator>Admin</dc:creator>
  <dc:description/>
  <cp:keywords/>
  <dc:language>en-US</dc:language>
  <cp:lastModifiedBy>user</cp:lastModifiedBy>
  <cp:lastPrinted>2015-03-19T12:07:00Z</cp:lastPrinted>
  <dcterms:modified xsi:type="dcterms:W3CDTF">2015-03-23T09:53:00Z</dcterms:modified>
  <cp:revision>2</cp:revision>
  <dc:subject/>
  <dc:title>                                                                    </dc:title>
</cp:coreProperties>
</file>