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pacing w:val="8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0 травня  2014 року     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мінь-Каширський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9</w: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Програми економічного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соціального розвитку району на 2014 - 2015 роки 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ідсумками І кварталу 2014 року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тягом звітного року робота органів виконавчої влади та органів місцевого самоврядування району була спрямована на виконання завдань Програми економічного і соціального розвитку району на 2014 - 2015 роки (далі – Програма), затвердженої рішенням районної ради від 07.02.2014 року     № 31/2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реалізованої промислової продукції без ПДВ та акцизу у січні – березні 2014 року становив 6,5 млн. грн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о комплекс весняно – польових робіт. </w:t>
      </w:r>
    </w:p>
    <w:p>
      <w:pPr>
        <w:pStyle w:val="Style14"/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о виплату пенсій, соціальних допомог, постраждалим внаслідок Чорнобильської катастроф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зом з тим в окремих галузях економіки та соціальної сфери не подолано негативні тенденції, що стримують подальший розвиток району в цілом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гованість по заробітній платі по філії «Камінь – Каширський автодор» склала 169,8 тис. 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боргованість населення  за надані житлово – комунальні послуги на кінець  березня 2014 року становила 1 млн. 989,9 тис. грн. Водопостачання та водовідведення оплачено на 96,5 %, газопостачання – на 98,1 %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отребують оптимізації районні цільові програми з метою уникнення дублювання їх заходів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п.3 ст.2, п.2 ст.13, п. п. 1,2 ст. 17 </w:t>
      </w:r>
      <w:r>
        <w:rPr>
          <w:color w:val="000000"/>
          <w:sz w:val="28"/>
          <w:szCs w:val="28"/>
          <w:lang w:val="uk-UA"/>
        </w:rPr>
        <w:t xml:space="preserve">Закону України "Про місцеві державні адміністрації", </w:t>
      </w:r>
      <w:r>
        <w:rPr>
          <w:sz w:val="28"/>
          <w:szCs w:val="28"/>
          <w:lang w:val="uk-UA"/>
        </w:rPr>
        <w:t>враховуючи рішення районної ради від 07.02.2014 року  № 31/2 «Про Програму економічного і соціального розвитку району на 2014 – 2015 роки», з метою підвищення рівня відповідальності місцевих органів влади, структурних підрозділів райдержадміністрації у співпраці з органами місцевого самоврядування за недопущення зниження показників економічного і соціального розвитку, стабілізації фінансового становища в окремих галузях, економного і цільового використання бюджетних коштів та поліпшення рівня життя населення у 2014 році, враховуючи рішення колегії райдержадміністрації від         травня 2014 року №    :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ОБОВ’ЯЗУЮ: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1) структурні підрозділи районної державної адміністрації, територіальні підрозділи центральних органів виконавчої влади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- забезпечити протягом 2014 року виконання  прогнозних показників, передбачених Програмою економічного і соціального розвитку району на 2014 – 2015 роки та регіональними цільовими програмами;</w:t>
      </w:r>
    </w:p>
    <w:p>
      <w:pPr>
        <w:pStyle w:val="Style14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 у процесі здійснення державних закупівель товарів, робіт і послуг чітко дотримуватися вимог Закону України «Про здійснення державних закупівель» (зі змінами); </w:t>
      </w:r>
    </w:p>
    <w:p>
      <w:pPr>
        <w:pStyle w:val="2"/>
        <w:spacing w:lineRule="auto" w:line="240" w:before="0" w:after="0"/>
        <w:ind w:left="0"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ind w:left="0" w:firstLine="708"/>
        <w:jc w:val="both"/>
        <w:rPr/>
      </w:pPr>
      <w:r>
        <w:rPr>
          <w:sz w:val="28"/>
          <w:szCs w:val="28"/>
          <w:lang w:val="uk-UA"/>
        </w:rPr>
        <w:t>2) сектор житлово – комунального господарства райдержадміністрації      ( Б. Пургасов):</w:t>
      </w:r>
    </w:p>
    <w:p>
      <w:pPr>
        <w:pStyle w:val="Style14"/>
        <w:ind w:left="0"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  <w:lang w:val="uk-UA"/>
        </w:rPr>
        <w:t>ужити дієвих заходів щодо поліпшення стану розрахунків населення за житлово-комунальні послуги, здійснювати систематичний моніторинг, контроль за цим показником;</w:t>
      </w:r>
    </w:p>
    <w:p>
      <w:pPr>
        <w:pStyle w:val="Normal"/>
        <w:ind w:firstLine="720"/>
        <w:jc w:val="both"/>
        <w:rPr/>
      </w:pPr>
      <w:r>
        <w:rPr>
          <w:color w:val="FF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до 01 жовтня 2014 року забезпечити організацію роботи щодо встановлення будинкових лічильників холодної води в усіх житлових будинках, що мають 5 поверхів;</w:t>
      </w:r>
    </w:p>
    <w:p>
      <w:pPr>
        <w:pStyle w:val="Heading"/>
        <w:ind w:firstLine="708"/>
        <w:jc w:val="both"/>
        <w:rPr>
          <w:szCs w:val="28"/>
        </w:rPr>
      </w:pPr>
      <w:r>
        <w:rPr>
          <w:color w:val="7030A0"/>
        </w:rPr>
        <w:t> </w:t>
      </w:r>
      <w:r>
        <w:rPr/>
        <w:t>- здійснювати контроль за</w:t>
      </w:r>
      <w:r>
        <w:rPr>
          <w:color w:val="7030A0"/>
        </w:rPr>
        <w:t xml:space="preserve"> </w:t>
      </w:r>
      <w:r>
        <w:rPr/>
        <w:t>утриманням в належному санітарному стані населених пунктів району відповідно до розпорядження голови райдержадміністрації від</w:t>
      </w:r>
      <w:r>
        <w:rPr>
          <w:color w:val="FF0000"/>
        </w:rPr>
        <w:t xml:space="preserve"> </w:t>
      </w:r>
      <w:r>
        <w:rPr/>
        <w:t xml:space="preserve">  11 квітня 2014 року  № 61 «Про продовження  у 2014 році </w:t>
      </w:r>
      <w:r>
        <w:rPr>
          <w:szCs w:val="28"/>
        </w:rPr>
        <w:t>всеукраїнської акції "За чисте довкілля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 ужити заходи щодо підвищення рівня використання місцевих видів палива в закладах бюджетної сфер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повні розрахунки за спожиті енергоносії установами та організаціями, що фінансуються з місцевих бюджетів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районний відділ Держземагентства ( С. Сус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рганізувати роботу з оформлення права постійного користування земельними ділянками усім бюджетним установам, що входять до сфери управління, установити належний контроль за вирішенням цих питан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здійснювати постійний контроль за надходженням коштів від продажу земельних ділянок та прав оренди на них до бюджетів усіх рівнів та виконання планових показників річних надходжень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 виконання Указу Президента України від 19 серпня 2008 року № 725 «</w:t>
      </w:r>
      <w:r>
        <w:rPr>
          <w:bCs/>
          <w:sz w:val="28"/>
          <w:szCs w:val="28"/>
          <w:lang w:val="uk-UA"/>
        </w:rPr>
        <w:t xml:space="preserve">Про невідкладні заходи щодо захисту власників земельних ділянок та земельних часток (паїв)» </w:t>
      </w:r>
      <w:r>
        <w:rPr>
          <w:sz w:val="28"/>
          <w:szCs w:val="28"/>
          <w:lang w:val="uk-UA"/>
        </w:rPr>
        <w:t>і своєчасну виплату орендної плати власникам земельних часток (паї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організувати  надання в оренду земель під невитребуваними (нерозподіленими) земельними частками (паями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 </w:t>
      </w:r>
      <w:r>
        <w:rPr>
          <w:sz w:val="28"/>
          <w:szCs w:val="28"/>
          <w:lang w:val="uk-UA"/>
        </w:rPr>
        <w:t xml:space="preserve">- забезпечувати організацію проведення земельних торгів з продажу вільних від забудови земельних ділянок несільськогосподарського призначення та прав оренди на них; 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) відділ економічного розвитку, торгівлі, інфраструктури та туризму райдержадміністрації ( О. Нікітчук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абезпечити виконання вимог Закону України «Про засади державної регуляторної політики у сфері господарської діяльності», зокрема в частині перегляду діючих регуляторних актів, з метою приведення їх у відповідність з принципами державної регуляторної політик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контроль за якісним і своєчасним виконанням робіт з будівництва, капітального та поточного ремонту доріг комунальної власності підрядними організаціями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28"/>
          <w:szCs w:val="28"/>
          <w:lang w:val="uk-UA"/>
        </w:rPr>
        <w:t>- організувати роботу з перевізниками щодо оновлення та розширення наявного парку автобусів, що використовуються на маршрутах загального користув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 межах компетенції забезпечити виконання заходів, спрямованих на підвищення безпеки дорожнього руху при перевезенні пасажирів і вантажів, запобігання дорожньому травматизму;</w:t>
      </w:r>
    </w:p>
    <w:p>
      <w:pPr>
        <w:pStyle w:val="Normal"/>
        <w:tabs>
          <w:tab w:val="clear" w:pos="708"/>
          <w:tab w:val="left" w:pos="3180" w:leader="none"/>
        </w:tabs>
        <w:ind w:firstLine="70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разом з міськсільвиконкомами активізувати роботу з розвитку сільського «зеленого» туризму;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 управління агропромислового розвитку ( Г. Супруню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 активізувати роботу щодо проведення ярмаркових заходів з реалізації сільськогосподарської продукції, забезпечити системність заходів з метою збереження в районі стабільної цінової ситуації щодо основних продуктів харчуванн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спільно із сільським головами продовжити роботу з підтримки сімейних (родинних) ферм та сприяти збільшенню їх кількості, особливо на території сільських рад, де вони відсутні;</w:t>
      </w:r>
    </w:p>
    <w:p>
      <w:pPr>
        <w:pStyle w:val="Normal"/>
        <w:ind w:firstLine="708"/>
        <w:jc w:val="both"/>
        <w:rPr>
          <w:color w:val="0070C0"/>
          <w:sz w:val="10"/>
          <w:szCs w:val="10"/>
          <w:lang w:val="uk-UA"/>
        </w:rPr>
      </w:pPr>
      <w:r>
        <w:rPr>
          <w:color w:val="0070C0"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ужити вичерпних заходів щодо: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ї роботи із збільшення рівня заробітної плати в агроформуваннях відповідно до вимог Галузевої угоди </w:t>
      </w:r>
      <w:r>
        <w:rPr>
          <w:rStyle w:val="StrongEmphasis"/>
          <w:b w:val="false"/>
          <w:sz w:val="28"/>
          <w:szCs w:val="28"/>
          <w:lang w:val="uk-UA"/>
        </w:rPr>
        <w:t>між Міністерством аграрної політики та продовольства України, Всеукраїнським об’єднанням організацій роботодавців «Федерація роботодавців агропромислового комплексу</w:t>
      </w:r>
      <w:r>
        <w:rPr>
          <w:sz w:val="28"/>
          <w:szCs w:val="28"/>
          <w:lang w:val="uk-UA"/>
        </w:rPr>
        <w:t xml:space="preserve"> та продовольства України</w:t>
      </w:r>
      <w:r>
        <w:rPr>
          <w:sz w:val="28"/>
          <w:szCs w:val="28"/>
          <w:lang w:val="uk-UA" w:bidi="he-IL"/>
        </w:rPr>
        <w:t>»</w:t>
      </w:r>
      <w:r>
        <w:rPr>
          <w:rStyle w:val="StrongEmphasis"/>
          <w:b w:val="false"/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t xml:space="preserve">Професійною спілкою працівників агропромислового комплексу України в сільському господарстві </w:t>
      </w:r>
      <w:r>
        <w:rPr>
          <w:rStyle w:val="StrongEmphasis"/>
          <w:b w:val="false"/>
          <w:sz w:val="28"/>
          <w:szCs w:val="28"/>
          <w:lang w:val="uk-UA"/>
        </w:rPr>
        <w:t>на 2014 – 2016 роки;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10"/>
          <w:szCs w:val="10"/>
          <w:lang w:val="uk-UA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інвестицій в агропромисловий комплекс району,  створення нових робочих місць та сприятливого середовища для ведення аграрного бізнесу;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роведення інформаційних зборів селян з питань програм підтримки галузі тваринництва з бюджетів усіх рівнів, у тому числі ролі селекційно-племінної роботи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ефективного використання виділених у натурі (на місцевості) земельних часток (паїв), які не використовуються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) завідувача сектору «Центр надання адміністративних послуг»                ( Н. Яцук) в установленому законодавством порядку забезпечити  ефективну діяльність новоутвореного центру надання адміністративних по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7) управління соціального захисту населення районної державної адміністрації ( М. Демидюк) в установленому законодавством  порядку 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рганізувати роботу з підвищення рівня оплати праці працівників району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забезпечити надання державної підтримки різним категоріям населення району шляхом призначення допомоги сім’ям з дітьми, малозабезпеченим сім’ям, інвалідам з дитинства та дітям-інвалідам, а також пільг у грошовій формі окремим категоріям громадян району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color w:val="00B0F0"/>
          <w:sz w:val="4"/>
          <w:szCs w:val="4"/>
          <w:lang w:val="uk-UA"/>
        </w:rPr>
      </w:pPr>
      <w:r>
        <w:rPr>
          <w:color w:val="00B0F0"/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color w:val="00B0F0"/>
          <w:sz w:val="4"/>
          <w:szCs w:val="4"/>
          <w:lang w:val="uk-UA"/>
        </w:rPr>
      </w:pPr>
      <w:r>
        <w:rPr>
          <w:color w:val="00B0F0"/>
          <w:sz w:val="4"/>
          <w:szCs w:val="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) відділ культури районної державної адміністрації ( Є. Сидорчук) разом з міськсільвиконкомами продовжити роботу з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ідновлення стаціонарного опалення у сільських бібліотеках та клубних закладах, проведення ремонтів закладів культури району та створення умов для організації в них культурного дозвілля населення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спортизації об’єктів культурної спадщини, забезпечення їх захисту, відповідного використання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иготовлення первинної облікової документації для занесення об’єктів до Державного реєстру нерухомих пам’яток України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опуляризації історико-культурної спадщини Волині та району зокрема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) управління агропромислового розвитку, відділ освіти райдержадміністрації, ЦРЛ з метою уникнення дублювання заход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оптимізацію регіональних цільових програм шляхом їх об’єднання у комплексні програми (розвитку агропромислового комплексу, охорони здоров’я, освіти)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 в установленому порядку внести на розгляд районної ради проекти рішень щодо оптимізації регіональних програм; 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 конкретні результати проведеної роботи інформувати районну державну адміністрацію до 01 липня 2014 року та 30 січня 2015 року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 територіальним підрозділам центральних органів виконавчої влади забезпечити виконання завдань, передбачених підпунктом 1) пункту 1 цього розпорядження;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виконкомам міської та сільських рад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установленому законодавством порядку забезпечити проведення нарахування земельного податку по всіх населених пунктах району на підставі оновленої нормативної грошової оцін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співпрацювати з робочою групою по легалізації робочих місць з метою забезпечення дотримання суб’єктами господарювання трудового законодавства та з питань виплати заробітної плат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почати підготовчу роботу до сезону заготівлі природних рослинних ресурсів місцевого значення спільно з суб’єктами господарювання, які в минулих роках здійснювали відповідну діяльніст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сприяти розвитку фізичної культури і спорту серед насел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районному центру зайнятості провести інформаційно-роз’яснювальну роботу серед суб’єктів господарювання району щодо можливостей та стимулів для створення нових робочих місць, передбачених законами України «Про зайнятість» (нова редакція) та «Про стимулювання інвестиційної діяльності у пріоритетних галузях економіки з метою створення нових робочих місць»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left="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С. ДМИТРУК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lang w:val="uk-UA"/>
        </w:rPr>
      </w:pPr>
      <w:r>
        <w:rPr>
          <w:lang w:val="uk-UA"/>
        </w:rPr>
        <w:t>Нікітчук 230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  <w:position w:val="0"/>
      <w:sz w:val="24"/>
      <w:sz w:val="24"/>
      <w:szCs w:val="24"/>
      <w:shd w:fill="auto" w:val="clear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23:00Z</dcterms:created>
  <dc:creator>UserXP</dc:creator>
  <dc:description/>
  <cp:keywords/>
  <dc:language>en-US</dc:language>
  <cp:lastModifiedBy>user</cp:lastModifiedBy>
  <cp:lastPrinted>2014-05-08T08:52:00Z</cp:lastPrinted>
  <dcterms:modified xsi:type="dcterms:W3CDTF">2014-05-22T12:23:00Z</dcterms:modified>
  <cp:revision>2</cp:revision>
  <dc:subject/>
  <dc:title> </dc:title>
</cp:coreProperties>
</file>