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1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635</wp:posOffset>
            </wp:positionV>
            <wp:extent cx="425450" cy="6057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ab/>
        <w:tab/>
        <w:tab/>
        <w:tab/>
      </w:r>
      <w:r>
        <w:rPr>
          <w:b/>
          <w:spacing w:val="8"/>
          <w:sz w:val="28"/>
          <w:szCs w:val="2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0 травня 2014 року</w:t>
      </w:r>
      <w:r>
        <w:rPr>
          <w:sz w:val="24"/>
        </w:rPr>
        <w:t xml:space="preserve">  </w:t>
      </w:r>
      <w:r>
        <w:rPr>
          <w:szCs w:val="28"/>
        </w:rPr>
        <w:t xml:space="preserve">           м. Камінь-Каширський</w:t>
        <w:tab/>
        <w:tab/>
        <w:t xml:space="preserve">                    № 96 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оперативного штабу із забезпечення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ішення невідкладних питань у переддень 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у день позачергових виборів Президента України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атті 119 Конституції України,  Закону України “Про вибори Президента України з метою забезпечення вирішення невідкладних питань у переддень та у день виборів Президента України :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оперативний штаб із забезпечення вирішення невідкладних питань у переддень та у день позачергових виборів Президента України  (далі – оперативний штаб) у складі згідно з додатком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 Оперативному штабу забезпечити у межах визначених законодавством повноважень    координацію    вирішення   невідкладних  питань   24 - 26 травня 2014 року.</w:t>
      </w:r>
    </w:p>
    <w:p>
      <w:pPr>
        <w:pStyle w:val="TextBodyIndent"/>
        <w:tabs>
          <w:tab w:val="left" w:pos="4962" w:leader="none"/>
          <w:tab w:val="left" w:pos="7380" w:leader="none"/>
        </w:tabs>
        <w:ind w:left="0" w:firstLine="708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Cs w:val="28"/>
        </w:rPr>
        <w:t>С.ДМИТРУК</w:t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Митчик  23051</w:t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360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ind w:left="594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spacing w:lineRule="auto" w:line="360"/>
        <w:ind w:left="5940" w:hanging="0"/>
        <w:rPr>
          <w:sz w:val="28"/>
          <w:lang w:val="uk-UA"/>
        </w:rPr>
      </w:pPr>
      <w:r>
        <w:rPr>
          <w:bCs/>
          <w:sz w:val="28"/>
          <w:lang w:val="uk-UA"/>
        </w:rPr>
        <w:t>від 20 травня 2014 року№96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240" w:after="0"/>
        <w:rPr/>
      </w:pPr>
      <w:r>
        <w:rPr/>
        <w:t>СКЛАД</w:t>
      </w:r>
    </w:p>
    <w:p>
      <w:pPr>
        <w:pStyle w:val="Normal"/>
        <w:ind w:righ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оперативного штабу із забезпечення вирішення невідкладних питань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>у переддень та у день позачергових виборів Президента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цтво оперативного штаб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рай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рад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оперативного штаб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Г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районного відділу управління Державної служби надзвичайних ситуацій України у Волин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етр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ерівник апарату рай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Адам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ення державтоінспекції по обслуговуванню Камінь-Каширського район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Олександр Трохим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иректор Центру телекомунікаційних послуг №13 Волинської філії ПАТ "Укртелеком"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ЛОВЕ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Камінь-Каширського районного центру первинної медико-санітарної допомог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районного відділу УМВС України у Волинській област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Ш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Камінь-Каширської філії ПАТ "Волиньобленерго"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  <w:t xml:space="preserve">райдержадміністрації </w:t>
        <w:tab/>
        <w:tab/>
        <w:tab/>
        <w:tab/>
        <w:tab/>
        <w:tab/>
        <w:tab/>
        <w:t>О.Ващук</w:t>
      </w:r>
    </w:p>
    <w:p>
      <w:pPr>
        <w:pStyle w:val="Heading"/>
        <w:ind w:left="360" w:hanging="0"/>
        <w:jc w:val="left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31:00Z</dcterms:created>
  <dc:creator>Митчик</dc:creator>
  <dc:description/>
  <cp:keywords/>
  <dc:language>en-US</dc:language>
  <cp:lastModifiedBy>user</cp:lastModifiedBy>
  <cp:lastPrinted>2014-05-20T10:24:00Z</cp:lastPrinted>
  <dcterms:modified xsi:type="dcterms:W3CDTF">2014-05-20T07:31:00Z</dcterms:modified>
  <cp:revision>2</cp:revision>
  <dc:subject/>
  <dc:title/>
</cp:coreProperties>
</file>