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firstLine="4320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180" w:leader="none"/>
        </w:tabs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uk-UA"/>
        </w:rPr>
      </w:pPr>
      <w:r>
        <w:rPr>
          <w:lang w:val="uk-UA"/>
        </w:rPr>
        <w:t>19 травня 2014 року               м.Камінь- Каширський</w:t>
      </w:r>
      <w:r>
        <w:rPr/>
        <w:t xml:space="preserve"> </w:t>
      </w:r>
      <w:r>
        <w:rPr>
          <w:lang w:val="uk-UA"/>
        </w:rPr>
        <w:t xml:space="preserve">                                 </w:t>
      </w:r>
      <w:r>
        <w:rPr/>
        <w:t>№</w:t>
      </w:r>
      <w:r>
        <w:rPr>
          <w:lang w:val="uk-UA"/>
        </w:rPr>
        <w:t xml:space="preserve">  95  </w:t>
      </w:r>
    </w:p>
    <w:p>
      <w:pPr>
        <w:pStyle w:val="TextBody"/>
        <w:spacing w:before="144" w:after="144"/>
        <w:jc w:val="center"/>
        <w:rPr>
          <w:lang w:val="ru-RU"/>
        </w:rPr>
      </w:pPr>
      <w:r>
        <w:rPr/>
        <w:t>Про затвердження Плану заходів з реалізації у 2014 році Районної цільової соціальної програми оздоровлення та відпочинку дітей на 2011 – 2015 роки</w:t>
      </w:r>
    </w:p>
    <w:p>
      <w:pPr>
        <w:pStyle w:val="TextBody"/>
        <w:spacing w:before="144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firstLine="720"/>
        <w:rPr/>
      </w:pPr>
      <w:r>
        <w:rPr/>
        <w:t xml:space="preserve">Відповідно до статей 2, 16, 31, 33, 35, 41 Закону України «Про місцеві державні адміністрації», статей 4, 7, 8, 34 </w:t>
      </w:r>
      <w:r>
        <w:rPr>
          <w:color w:val="000000"/>
        </w:rPr>
        <w:t xml:space="preserve">Закону України </w:t>
      </w:r>
      <w:r>
        <w:rPr/>
        <w:t>«</w:t>
      </w:r>
      <w:r>
        <w:rPr>
          <w:color w:val="000000"/>
        </w:rPr>
        <w:t>Про оздоровлення та відпочинок дітей</w:t>
      </w:r>
      <w:r>
        <w:rPr/>
        <w:t>»</w:t>
      </w:r>
      <w:r>
        <w:rPr>
          <w:color w:val="000000"/>
        </w:rPr>
        <w:t xml:space="preserve"> (зі змінами),на виконання доручення Президента України від 07 травня 2013 року №1-1/1102, рішення районної ради від 18 лютого 2011 року № 5/6 </w:t>
      </w:r>
      <w:r>
        <w:rPr/>
        <w:t>«</w:t>
      </w:r>
      <w:r>
        <w:rPr>
          <w:color w:val="000000"/>
        </w:rPr>
        <w:t>Про Районну цільову соціальну програму оздоровлення та відпочинку дітей на 2011 - 2015 роки</w:t>
      </w:r>
      <w:r>
        <w:rPr/>
        <w:t xml:space="preserve">», розпорядження голови районної державної адміністрації від  12 травня 2014 року №92 «Про організацію і проведення оздоровлення та відпочинку дітей у 2014 році»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     </w:t>
      </w:r>
      <w:r>
        <w:rPr/>
        <w:t>1.</w:t>
      </w:r>
      <w:r>
        <w:rPr>
          <w:sz w:val="22"/>
          <w:szCs w:val="22"/>
        </w:rPr>
        <w:t> </w:t>
      </w:r>
      <w:r>
        <w:rPr/>
        <w:t>Затвердити:</w:t>
      </w:r>
    </w:p>
    <w:p>
      <w:pPr>
        <w:pStyle w:val="TextBodyIndent"/>
        <w:tabs>
          <w:tab w:val="clear" w:pos="708"/>
          <w:tab w:val="left" w:pos="0" w:leader="none"/>
        </w:tabs>
        <w:ind w:left="0" w:firstLine="720"/>
        <w:rPr/>
      </w:pPr>
      <w:r>
        <w:rPr/>
        <w:t xml:space="preserve">1) План заходів з реалізації у 2014 році районної цільової соціальної програми оздоровлення та відпочинку дітей на 2011–2015 роки (далі – План заходів), що додається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     </w:t>
      </w:r>
      <w:r>
        <w:rPr/>
        <w:t xml:space="preserve">2. ЗОБОВ’ЯЗУЮ: відділи освіти  (В.Пась), культури (Є.Сидорчук), управління соціального захисту населення (М.Демидюк), службу у справах дітей (С.Сидорчук) райдержадміністрації, центральну районну лікарню (Л.Потягайло), Центр первинної медико-санітарної допомоги (І.Соловей), РЕКОМЕНДУЮ </w:t>
      </w:r>
      <w:r>
        <w:rPr>
          <w:color w:val="000000"/>
        </w:rPr>
        <w:t>районному відділу УМВС</w:t>
      </w:r>
      <w:r>
        <w:rPr/>
        <w:t xml:space="preserve"> України у Волинській області  (В.Чих), міськміжрайонному управлінню Головного управління держсанепідемслужби у Волинській області  (Б.Юрчик), головному   управлінню  ветеринарної медицини в районі (В.Макарчук), управлінню Державної служби України з надзвичайних ситуацій в районі (А.Багнюк),  координаційній раді галузевих профспілок району (Л.Кузьмич), виконкомам міської та сільських  рад про виконання Плану заходів інформувати відділ у справах  молоді та спорту райдержадміністрації</w:t>
      </w:r>
      <w:r>
        <w:rPr>
          <w:b/>
        </w:rPr>
        <w:t xml:space="preserve"> </w:t>
      </w:r>
      <w:r>
        <w:rPr/>
        <w:t xml:space="preserve">у терміни, встановлені розпорядженням голови районної державної адміністрації від 12 травня 2014 року № 92 «Про  організацію і проведення оздоровлення та відпочинку дітей у 2014 році».  </w:t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hanging="0"/>
        <w:rPr/>
      </w:pPr>
      <w:r>
        <w:rPr/>
        <w:t xml:space="preserve">      </w:t>
      </w:r>
      <w:r>
        <w:rPr/>
        <w:t>3. Контроль за виконанням цього розпорядження  залишаю за собою</w:t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tabs>
          <w:tab w:val="clear" w:pos="708"/>
          <w:tab w:val="left" w:pos="7020" w:leader="none"/>
        </w:tabs>
        <w:spacing w:lineRule="auto" w:line="360"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олова</w:t>
        <w:tab/>
      </w:r>
      <w:r>
        <w:rPr>
          <w:sz w:val="28"/>
          <w:szCs w:val="28"/>
          <w:lang w:val="uk-UA"/>
        </w:rPr>
        <w:t>С.ДМИТРУК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інчук 2 24 49</w:t>
      </w:r>
    </w:p>
    <w:p>
      <w:pPr>
        <w:pStyle w:val="Normal"/>
        <w:spacing w:lineRule="auto" w:line="360"/>
        <w:ind w:left="10263" w:hanging="0"/>
        <w:rPr/>
      </w:pPr>
      <w:r>
        <w:rPr>
          <w:szCs w:val="28"/>
          <w:lang w:val="uk-UA"/>
        </w:rPr>
        <w:t xml:space="preserve">                         </w:t>
      </w:r>
      <w:r>
        <w:rPr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10263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</w:t>
      </w:r>
      <w:r>
        <w:rPr>
          <w:szCs w:val="28"/>
          <w:lang w:val="uk-UA"/>
        </w:rPr>
        <w:t xml:space="preserve">Розпорядженням голови              </w:t>
      </w:r>
    </w:p>
    <w:p>
      <w:pPr>
        <w:pStyle w:val="Normal"/>
        <w:spacing w:lineRule="auto" w:line="360"/>
        <w:ind w:left="10263" w:hanging="0"/>
        <w:rPr/>
      </w:pPr>
      <w:r>
        <w:rPr>
          <w:szCs w:val="28"/>
          <w:lang w:val="uk-UA"/>
        </w:rPr>
        <w:t xml:space="preserve">                         </w:t>
      </w:r>
      <w:r>
        <w:rPr>
          <w:szCs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left="10263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</w:t>
      </w:r>
      <w:r>
        <w:rPr>
          <w:szCs w:val="28"/>
          <w:lang w:val="uk-UA"/>
        </w:rPr>
        <w:t>19 травня 2014 року № 95</w:t>
      </w:r>
    </w:p>
    <w:p>
      <w:pPr>
        <w:pStyle w:val="Normal"/>
        <w:spacing w:lineRule="auto" w:line="360"/>
        <w:ind w:left="10263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>ПЛАН ЗАХОДІВ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Cs w:val="28"/>
          <w:lang w:val="uk-UA"/>
        </w:rPr>
        <w:t xml:space="preserve">з реалізації у 2014 році Районної цільової соціальної програми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>оздоровлення та відпочинку дітей на 2011 – 2015 рок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252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20"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трок виконан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за викон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/>
              <w:t>Розроблення заходів з організації та проведення літньої оздоровчої кампанії в 2014 роц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25 трав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відділи у справах молоді та спорту,освіти райдержадміністрації, виконкоми міської та сільських   рад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  <w:t>Проведення спільно з відповідними органами державного контролю та нагляду перевірки стану дитячої оздоровчої бази та вжиття заходів зі своєчасного відкриття дитячих закладів  відпочинку до літнього сезо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lang w:val="uk-UA"/>
              </w:rPr>
              <w:t xml:space="preserve">до 25 травн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и у справах  молоді та спорту,</w:t>
            </w:r>
            <w:r>
              <w:rPr>
                <w:lang w:val="uk-UA"/>
              </w:rPr>
              <w:t xml:space="preserve"> освіти  райдержадміністрації,   </w:t>
            </w:r>
            <w:r>
              <w:rPr>
                <w:color w:val="000000"/>
                <w:lang w:val="uk-UA"/>
              </w:rPr>
              <w:t>виконавчі комітети міської та сільських  рад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  <w:t>Забезпечення оздоровленням та відпочинком 100 % дітей-сиріт та дітей, позбавлених батьківського піклування, 70 % дітей з малозабезпечених та дітей з багатодітних сімей, 50 % дітей шкільного ві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lang w:val="uk-UA"/>
              </w:rPr>
              <w:t xml:space="preserve">протягом літнього оздоровчого сезону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и у справах  молоді та спорту,</w:t>
            </w:r>
            <w:r>
              <w:rPr>
                <w:lang w:val="uk-UA"/>
              </w:rPr>
              <w:t xml:space="preserve"> освіти  райдержадміністрації,   </w:t>
            </w:r>
            <w:r>
              <w:rPr>
                <w:color w:val="000000"/>
                <w:lang w:val="uk-UA"/>
              </w:rPr>
              <w:t>виконавчі комітети міської та сільських  ра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  <w:t>Проведення навчання з працівниками дитячих таборів щодо безпеки перебування та харчування дітей у дитячих закладах  відпочинку із залученням відповідних кваліфікованих працівників та представників органів державного контролю та нагля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25 трав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и у справах  молоді та спорту,</w:t>
            </w:r>
            <w:r>
              <w:rPr>
                <w:lang w:val="uk-UA"/>
              </w:rPr>
              <w:t xml:space="preserve"> освіти  райдержадміністрації,   </w:t>
            </w:r>
            <w:r>
              <w:rPr>
                <w:color w:val="000000"/>
                <w:lang w:val="uk-UA"/>
              </w:rPr>
              <w:t>виконавчі комітети міської та сільських  ра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Упорядкування під’їзних доріг до позаміських закладів  відпочин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початку літнього оздоровчого сезон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  <w:t>виконкоми міської та сільських рад</w:t>
            </w:r>
          </w:p>
        </w:tc>
      </w:tr>
      <w:tr>
        <w:trPr>
          <w:trHeight w:val="26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  <w:t>Утворення комісій та затвердження графіків їх виїздів у дитячі заклади  відпочинку з метою перевірки їх готовності до проведення оздоровлення дітей і надання дозволів на відкриття дитячого закладу до оздоровчого сезону. До складу комісій з надання дозволу на відкриття дитячого закладу обов’язково включати представників санепідемстанції, пожежної охорони,ветеринарної медици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айонна міжвідомча комісія по оздоровленні та відпочинку дітей,  спільно з відділами освіти. у справах молоді та спорту райдержадміністрації  міськміжрайонне управління Головного управління держсанепідемслужби у Волинській області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  <w:t>Погодження  асортименту продуктів, перспективних меню з міськміжрайонним управлінням Головного управління держсанепідемслужби у Волинській області,управлінням ветиренарної медицини  за місцем знаходження дитячого закладу відпочин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початку літнього оздоровчого сезон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  <w:t>Міськміжрайонне управління Головного управління держсанепідемслужби у Волинській області,управління ветиренарної медицин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/>
              <w:t>Забезпечення оздоровлення та відпочинку дітей-сиріт і дітей, позбавлених батьківського піклування, вихованців дитячих будинків сімейного типу та прийомних сім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лі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и освіти , служба у справах дітей райдержадміністрації, виконкоми міської та сільських  рад</w:t>
            </w:r>
          </w:p>
        </w:tc>
      </w:tr>
      <w:tr>
        <w:trPr>
          <w:trHeight w:val="13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/>
              <w:t xml:space="preserve">Активізація проведення рейдів з виявлення безпритульних і бездоглядних дітей та вжиття заходів з їх улаштування в соціальні заклади для дітей і направлення на оздоровлення та відпочинок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літ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лужба у справах дітей райдерж-адміністрації, РВ УМВС України у Волинській області, виконкоми міської та сільських ра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/>
              <w:t>Сприяння залученню до організованих форм відпочинку дітей з девіантною поведінкою, схильних до бродяжництва, та тих, які виховуються в неблагополучних сім’ях, вихованців притулку для ді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лужба у справах дітей райдерж-адміністрації, РВ УМВС України у Волинській області, виконкоми міської та сільських рад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left="0" w:hanging="0"/>
              <w:jc w:val="left"/>
              <w:rPr/>
            </w:pPr>
            <w:r>
              <w:rPr/>
              <w:t>Укомплектування дитячих таборів відпочинку керівними та педагогічними кад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25 трав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lang w:val="uk-UA"/>
              </w:rPr>
              <w:t>відділ освіти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left="0" w:hanging="0"/>
              <w:jc w:val="left"/>
              <w:rPr/>
            </w:pPr>
            <w:r>
              <w:rPr/>
              <w:t>Установлення дієвого взаємозв’язку з надання інформації про роботу дитячих таборів відпочинку загальноосвітніх школах району, та подання ними визначеної чинним законодавством статистичної звітно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літнього оздоровчого сезон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и освіти ,</w:t>
            </w:r>
            <w:r>
              <w:rPr>
                <w:color w:val="000000"/>
                <w:lang w:val="uk-UA"/>
              </w:rPr>
              <w:t xml:space="preserve"> у справах  молоді та спорту р</w:t>
            </w:r>
            <w:r>
              <w:rPr>
                <w:lang w:val="uk-UA"/>
              </w:rPr>
              <w:t xml:space="preserve">айдержадміністрації, відділ статистики в районі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00" w:leader="none"/>
              </w:tabs>
              <w:ind w:left="0" w:hanging="0"/>
              <w:jc w:val="left"/>
              <w:rPr/>
            </w:pPr>
            <w:r>
              <w:rPr/>
              <w:t>Проведення семінару-навчання для педагогічного персо-налу, який протягом літа працюватиме в дитячих закладах оздоровлення та відпочинку, з питань безпеки перебування дітей у таборі, організаційно-виховної роботи тощ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25 трав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 освіти 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400" w:leader="none"/>
              </w:tabs>
              <w:ind w:hanging="0"/>
              <w:jc w:val="left"/>
              <w:rPr/>
            </w:pPr>
            <w:r>
              <w:rPr/>
              <w:t>Організація в дитячих закладах  відпочинку, а також у місцях відпочинку дітей виховної, культурно-масової і фізкультурно-спортивної роботи, активне впровадження форм роботи з дітьми, спрямованих на виховання в них національної свідомості, почуття патріотизму, відродження національних традицій, популяризацію європейських демократичних ціннос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літнього оздоровчого сезон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lang w:val="uk-UA"/>
              </w:rPr>
              <w:t>відділ освіти райдержадміністрації, виконкомам міської та сільських рад,  рекомендувати раді профспілок району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400" w:leader="none"/>
              </w:tabs>
              <w:ind w:hanging="0"/>
              <w:jc w:val="left"/>
              <w:rPr/>
            </w:pPr>
            <w:r>
              <w:rPr/>
              <w:t>Організація для дітей екскурсійних подорожей місцями культурної та історичної спадщини області, Украї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літнього оздоровчого сезон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 освіти  райдержадміністрації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440" w:leader="none"/>
              </w:tabs>
              <w:ind w:hanging="0"/>
              <w:jc w:val="left"/>
              <w:rPr/>
            </w:pPr>
            <w:r>
              <w:rPr/>
              <w:t>Здійснення контролю за забезпеченням медичних пунктів лікарськими засобами, виробами медичного призначення і обладнанням, обов’язковим для роботи  закладів відпочин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літнього оздоровчого сезон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/>
              <w:t>Центр первинної медико-санітарної допомоги</w:t>
            </w:r>
            <w:r>
              <w:rPr>
                <w:lang w:val="uk-UA"/>
              </w:rPr>
              <w:t xml:space="preserve"> , центральна районна лікар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440" w:leader="none"/>
              </w:tabs>
              <w:ind w:hanging="0"/>
              <w:jc w:val="left"/>
              <w:rPr/>
            </w:pPr>
            <w:r>
              <w:rPr/>
              <w:t>Забезпечення оздоровлення дітей диспансерної групи в оздоровчих закладах санаторного типу та санаторі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а районна лікар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440" w:leader="none"/>
              </w:tabs>
              <w:ind w:hanging="0"/>
              <w:jc w:val="left"/>
              <w:rPr/>
            </w:pPr>
            <w:r>
              <w:rPr/>
              <w:t xml:space="preserve">Посилення контролю за наданням лікарями дитячого відділення центральної районної лікарні довідок для дітей, які направляються на оздоровлення, про їх перебування на диспансерному облік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а районна лікар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440" w:leader="none"/>
              </w:tabs>
              <w:ind w:hanging="0"/>
              <w:jc w:val="left"/>
              <w:rPr/>
            </w:pPr>
            <w:r>
              <w:rPr/>
              <w:t>Забезпечення безоплатного проведення медичних оглядів працівників дитячих закладів  відпочин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jc w:val="center"/>
              <w:rPr/>
            </w:pPr>
            <w:r>
              <w:rPr>
                <w:lang w:val="uk-UA"/>
              </w:rPr>
              <w:t>до початку літнього оздоровчого сезон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центральна районна лікарня , міськміжрайонне управління Головного управління держсанепідемслужби у Волинській області</w:t>
            </w:r>
          </w:p>
          <w:p>
            <w:pPr>
              <w:pStyle w:val="Normal"/>
              <w:ind w:right="-1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440" w:leader="none"/>
              </w:tabs>
              <w:ind w:left="-108" w:right="-108" w:hanging="0"/>
              <w:jc w:val="left"/>
              <w:rPr/>
            </w:pPr>
            <w:r>
              <w:rPr/>
              <w:t>Посилення контролю за введенням у дитячий харчовий раціон у дитячих закладах   відпочинку вітамінів, продуктів радіопротекторної дії, йодованої кухонної солі тощ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літнього оздоровчого сезон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lang w:val="uk-UA"/>
              </w:rPr>
              <w:t xml:space="preserve">центральна районна лікарня, </w:t>
            </w:r>
            <w:r>
              <w:rPr/>
              <w:t>Центр первинної медико-санітарної допомоги</w:t>
            </w:r>
            <w:r>
              <w:rPr>
                <w:lang w:val="uk-UA"/>
              </w:rPr>
              <w:t>, міськміжрайонне управління Головного управління держсанепідемслужби у Волинській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440" w:leader="none"/>
              </w:tabs>
              <w:ind w:hanging="0"/>
              <w:jc w:val="left"/>
              <w:rPr/>
            </w:pPr>
            <w:r>
              <w:rPr>
                <w:szCs w:val="24"/>
              </w:rPr>
              <w:t>Здійснення контролю за санітарно-епідеміологічним станом усіх типів дитячих закладів  відпочинку, організацією харчування й забезпеченням якісною питною водою у них, охороною життя і здоров’я ді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літнього оздоровчого сезон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lang w:val="uk-UA"/>
              </w:rPr>
              <w:t xml:space="preserve">центральна районна лікарня, </w:t>
            </w:r>
            <w:r>
              <w:rPr/>
              <w:t>Центр первинної медико-санітарної допомоги</w:t>
            </w:r>
            <w:r>
              <w:rPr>
                <w:lang w:val="uk-UA"/>
              </w:rPr>
              <w:t>, міськміжрайонне управління Головного управління держсанепідемслужби у Волинській області,управління ветеринарної медицини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440" w:leader="none"/>
              </w:tabs>
              <w:ind w:left="-108" w:right="-108" w:hanging="0"/>
              <w:jc w:val="left"/>
              <w:rPr/>
            </w:pPr>
            <w:r>
              <w:rPr>
                <w:szCs w:val="24"/>
              </w:rPr>
              <w:t>Проведення семінару-навчання для медичних працівників дитячих закладів оздоровлення та відпочинку щодо медичного обслуговування та дотримання санітарно-епідеміологічних вимог оздоровлення дітей під час літнього оздоровчого сезо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початку літнього оздоровчого сезон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lang w:val="uk-UA"/>
              </w:rPr>
              <w:t xml:space="preserve">центральна районна лікарня, </w:t>
            </w:r>
            <w:r>
              <w:rPr/>
              <w:t>Центр первинної медико-санітарної допомоги</w:t>
            </w:r>
            <w:r>
              <w:rPr>
                <w:lang w:val="uk-UA"/>
              </w:rPr>
              <w:t>, міськміжрайонне управління Головного управління держсанепідемслужби у Волинській обла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440" w:leader="none"/>
              </w:tabs>
              <w:ind w:hanging="0"/>
              <w:jc w:val="left"/>
              <w:rPr/>
            </w:pPr>
            <w:r>
              <w:rPr>
                <w:szCs w:val="24"/>
              </w:rPr>
              <w:t>Здійснення оздоровлення та лікування дітей-інвалідів, інвалідність яких пов’язана з наслідками Чорнобильської катастрофи, дітей-сиріт та дітей, позбавлених батьківського піклування, дітей з неповних, багатодітних та малозабезпечених сім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центральна районна лікарня,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управління  соціального захисту населення райдержадміністрації, виконкоми міської та сільських  рад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440" w:leader="none"/>
              </w:tabs>
              <w:ind w:hanging="0"/>
              <w:jc w:val="left"/>
              <w:rPr/>
            </w:pPr>
            <w:r>
              <w:rPr/>
              <w:t>Забезпечення комплектування груп дітей виключно з числа тих, що перебувають у лікувальних закладах на диспансерному обліку і потребують лікування, та здійснення їх направлення на оздоровлення відповідно до медичних показників та профілю санаторних заклад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а районна лікар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right="-108" w:hanging="0"/>
              <w:jc w:val="left"/>
              <w:rPr/>
            </w:pPr>
            <w:r>
              <w:rPr/>
              <w:t xml:space="preserve">Забезпечення направлення дітей на оздоровлення до державного підприємства «Український дитячий центр «Молода гвардія»  (відповідно до положень, затверджених наказами Міністерства соціальної політики   України  від 20 березня 2012 року № 154) -го 2009 року № 474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у справах молоді та спорту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/>
              <w:t xml:space="preserve">Здійснення надання згоди на виїзд груп дітей за кордон на оздоровлення та відпочинок відповідно до Порядку органі-зації виїзду дітей за кордон на відпочинок та оздоровлення, затвердженого постановою Кабінету Міністрів України від 21 грудня 2005 року № 1251 </w:t>
            </w:r>
            <w:r>
              <w:rPr>
                <w:bCs/>
              </w:rPr>
              <w:t>(зі змінам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у справах молоді та спорту райдержадміністрації</w:t>
            </w:r>
            <w:r>
              <w:rPr/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Забезпечення проведення культурно-просвітницьких захо-дів: літературних бесід, зустрічей з книгою, бібліографічних оглядів-конкурсів, вікторин, вечорів відпочин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літнього оздоровчого сезон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Надання організаційно-методичної допомоги дитячим закладам  відпочинку з питань організації змістовного дозвілля й відпочинку дітей, сприяння проведенню культурно-мистецьких акці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літнього оздоровчого сезон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культури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Cs w:val="24"/>
              </w:rPr>
              <w:t>Забезпечити подання звітності за формою № 2-ОБК «Звіт про охоплення дітей шкільного віку оздоровленням та відпочинком за бюджетні кошти у 2013 році»</w:t>
            </w:r>
            <w:r>
              <w:rPr/>
              <w:t xml:space="preserve"> (відповідно до  наказу Міністерства соціальної політики України від 19 березня 2013 року № 128, зареєстрованого в Міністерстві юстиції України 04 квітня 2013 року за № 551/</w:t>
            </w:r>
          </w:p>
          <w:p>
            <w:pPr>
              <w:pStyle w:val="2"/>
              <w:ind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до 05 верес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05 лютог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ідділ статистики в районі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и у справах молоді та спорту,освіти райдержадміністрації,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Забезпечити  виконкоми міської та сільських рад, відділи у справах сім’ї, молоді та спорту, освіти  райдержадміністрації формами звітності № 2-ОБ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/>
              <w:t xml:space="preserve">до </w:t>
            </w:r>
            <w:r>
              <w:rPr>
                <w:lang w:val="uk-UA"/>
              </w:rPr>
              <w:t>25</w:t>
            </w:r>
            <w:r>
              <w:rPr/>
              <w:t xml:space="preserve"> </w:t>
            </w:r>
            <w:r>
              <w:rPr>
                <w:lang w:val="uk-UA"/>
              </w:rPr>
              <w:t>серпн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/>
              <w:t>201</w:t>
            </w:r>
            <w:r>
              <w:rPr>
                <w:lang w:val="uk-UA"/>
              </w:rPr>
              <w:t>3</w:t>
            </w:r>
            <w:r>
              <w:rPr/>
              <w:t xml:space="preserve"> року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статистики в районі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/>
              <w:t xml:space="preserve">Передбачення видатків на проведення літньої оздоровчої кампанії та перевезення груп дітей, які направлятимуться на оздоровлення в дитячі заклади за путівками, придбаними за кошти місцевих і державного бюджетів. Недопущення зменшення фінансування літньої оздоровчої кампанії </w:t>
            </w:r>
          </w:p>
          <w:p>
            <w:pPr>
              <w:pStyle w:val="2"/>
              <w:ind w:hanging="0"/>
              <w:jc w:val="left"/>
              <w:rPr/>
            </w:pPr>
            <w:r>
              <w:rPr/>
              <w:t>2014 року в порівнянні з минулим рок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початку літнього оздоровчого сезон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е управління рай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left"/>
              <w:rPr/>
            </w:pPr>
            <w:r>
              <w:rPr/>
              <w:t>Проведення відповідної роботи з максимального залучення коштів підприємств, установ, громадських, благодійних, релі-гійних організацій для оздоровлення дітей пільгових категорі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початку літнього оздоровчого сезон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у справах молоді та спорту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right="-108" w:hanging="0"/>
              <w:jc w:val="left"/>
              <w:rPr/>
            </w:pPr>
            <w:r>
              <w:rPr/>
              <w:t>Здійснення контролю за дотриманням суб’єктами підприємни-цтва правил торгівлі алкогольними напоями та тютюновими виробами, проведення відповідних перевірок закладів торгівлі й громадського харчування, що реалізують алкогольні напої, тютюнові вироби поблизу місць розташування дитячих закладів  відпочинку і місць відпочинку ді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ий відділ УМВС</w:t>
            </w:r>
            <w:r>
              <w:rPr>
                <w:lang w:val="uk-UA"/>
              </w:rPr>
              <w:t xml:space="preserve"> України у Волинській област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/>
              <w:t>Забезпечення супроводження організованих груп дітей до місць оздоровлення та у зворотному напрямку працівни-ками, які мають досвід роботи з дітьми, працівниками райвідділу, медичними працівник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літнього оздоровчого сезон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ий відділ УМВС</w:t>
            </w:r>
            <w:r>
              <w:rPr>
                <w:lang w:val="uk-UA"/>
              </w:rPr>
              <w:t xml:space="preserve"> України у Волинській області,служба в справах дітей райдержадміністрації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08" w:hanging="0"/>
              <w:jc w:val="left"/>
              <w:rPr/>
            </w:pPr>
            <w:r>
              <w:rPr/>
              <w:t xml:space="preserve">Узяття на контроль перебування дітей у неблагополучних сім’ях та активне залучення їх до організованих форм відпочинку для недопущення правопорушень на сімейно-побутовому ґрунті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відділ у справах  молоді та спорту,  служба у справах дітей райдержадміністраці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08" w:hanging="0"/>
              <w:jc w:val="left"/>
              <w:rPr/>
            </w:pPr>
            <w:r>
              <w:rPr/>
              <w:t>Забезпечення безоплатного супроводження груп дітей до або з місць оздоровлення працівниками органів внутрішніх спра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108" w:firstLine="108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літнього оздоровчого сезон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ий відділ УМВС</w:t>
            </w:r>
            <w:r>
              <w:rPr>
                <w:lang w:val="uk-UA"/>
              </w:rPr>
              <w:t xml:space="preserve"> України у Волинській област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right="-108" w:hanging="0"/>
              <w:jc w:val="left"/>
              <w:rPr/>
            </w:pPr>
            <w:r>
              <w:rPr/>
              <w:t>Організація охорони громадського порядку в місцях відпочин-ку дітей, чергування в дитячих закладах оздоровлення та відпочинку. Розроблення маршрутів патрулювання міліції у зонах відпочинку, систематичне здійснення відпрацювання місць масового відпочинку територій оздоровчих заклад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літнього оздоровчого сезон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ий відділ УМВС</w:t>
            </w:r>
            <w:r>
              <w:rPr>
                <w:lang w:val="uk-UA"/>
              </w:rPr>
              <w:t xml:space="preserve"> України у Волинській област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Здійснення контролю за технічним станом транспортних засобів, якими перевозитимуться групи ді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ий відділ УМВС</w:t>
            </w:r>
            <w:r>
              <w:rPr>
                <w:lang w:val="uk-UA"/>
              </w:rPr>
              <w:t xml:space="preserve"> України у Волинській област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/>
              <w:t>Посилення контролю за способом життя та поведінкою дітей, які перебувають на обліку у канікулярний пері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служба у справах дітей райдержадміністрації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260" w:leader="none"/>
              </w:tabs>
              <w:ind w:left="-108" w:right="-108" w:hanging="0"/>
              <w:jc w:val="left"/>
              <w:rPr/>
            </w:pPr>
            <w:r>
              <w:rPr/>
              <w:t>У встановленому законодавством порядку проведення оцінки безпечності та якості харчової продукції і сировини, які поста-чаються на харчоблоки дитячих закладів  відпочинку, забезпечення належного контролю та нагляду за до-триманням вимог, стандартів і технічних умов при транспор-туванні, зберіганні, використанні харчової продукції, стандар-тів відпочинку в дитячих закладах  відпочин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літнього оздоровчого сезон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ськміжрайонне управління Головного управління держсанепідемслужби у Волинській області ,управління ветеринарної медицин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260" w:leader="none"/>
              </w:tabs>
              <w:ind w:hanging="0"/>
              <w:jc w:val="left"/>
              <w:rPr/>
            </w:pPr>
            <w:r>
              <w:rPr/>
              <w:t xml:space="preserve">У межах наданих повноважень забезпечення контролю за діяльністю підприємств, установ і організацій, що направляють групи дітей на відпочинок та оздоровлення за межі України, і своєчасним їх повернення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и у справах  молоді та спорту, освіти , служба у справах дітей райдержадміністрації, виконкоми міської та сільських рад </w:t>
            </w:r>
          </w:p>
        </w:tc>
      </w:tr>
      <w:tr>
        <w:trPr>
          <w:trHeight w:val="18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260" w:leader="none"/>
              </w:tabs>
              <w:ind w:hanging="0"/>
              <w:jc w:val="left"/>
              <w:rPr/>
            </w:pPr>
            <w:r>
              <w:rPr/>
              <w:t>Забезпечення висвітлення в засобах масової інформації питань, пов’язаних з підготовкою та проведенням літньої оздоровчої кампанії, та здійснення в літній період показу пізнавальних і розважальних телепередач для дітей, спрямованих на популяризацію української культури, мови, звичаїв та історичної спадщини області й Украї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 інформаційної діяльності та комунікацій з громадськістю апарату райдержадміністрації,   виконкоми міської та сільських  рад</w:t>
            </w:r>
          </w:p>
        </w:tc>
      </w:tr>
    </w:tbl>
    <w:p>
      <w:pPr>
        <w:pStyle w:val="Normal"/>
        <w:tabs>
          <w:tab w:val="clear" w:pos="708"/>
          <w:tab w:val="left" w:pos="3600" w:leader="none"/>
          <w:tab w:val="left" w:pos="70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357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jc w:val="both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  <w:t xml:space="preserve">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jc w:val="both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  <w:t xml:space="preserve">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745345" cy="4095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5345" cy="409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jc w:val="both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  <w:t xml:space="preserve">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67.35pt;height:3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jc w:val="both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  <w:t xml:space="preserve">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6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37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Cs w:val="28"/>
      <w:lang w:val="uk-UA"/>
    </w:rPr>
  </w:style>
  <w:style w:type="paragraph" w:styleId="TextBodyIndent">
    <w:name w:val="Body Text Indent"/>
    <w:basedOn w:val="Normal"/>
    <w:pPr>
      <w:ind w:left="680" w:hanging="0"/>
      <w:jc w:val="both"/>
    </w:pPr>
    <w:rPr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3:09:00Z</dcterms:created>
  <dc:creator>User</dc:creator>
  <dc:description/>
  <cp:keywords/>
  <dc:language>en-US</dc:language>
  <cp:lastModifiedBy>user</cp:lastModifiedBy>
  <cp:lastPrinted>2014-05-19T10:58:00Z</cp:lastPrinted>
  <dcterms:modified xsi:type="dcterms:W3CDTF">2014-05-20T13:09:00Z</dcterms:modified>
  <cp:revision>2</cp:revision>
  <dc:subject/>
  <dc:title> </dc:title>
</cp:coreProperties>
</file>