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"/>
        <w:jc w:val="left"/>
        <w:rPr/>
      </w:pPr>
      <w:r>
        <w:rPr/>
        <w:t>06 травня 2014 року           м.Камінь-Каширський</w:t>
        <w:tab/>
        <w:t xml:space="preserve">                      </w:t>
        <w:tab/>
        <w:t xml:space="preserve">    № 8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szCs w:val="28"/>
        </w:rPr>
        <w:t xml:space="preserve">Про  передачу  гр.Усік О.В.   в   натурі (на місцевості)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земельної частки(паю) за межами  населеного пункту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на території  Верхівської  сільської  рад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Розглянувши  заяву  гр.Усік Олени Володимирівни щодо відведення  в  натурі(на місцевості) земельних  ділянок  в  розмірі  частки(паю)  колишньої  агрофірми „Нива“, враховуючи  рішення  Верхівської  сільської ради  від  13.03.2014  №36/6,  та  відповідно до  статей 17, 118 Земельного кодексу  України, статей  2, 3, 5, 9, 12  Закону України  „Про порядок виділення в  натурі (на місцевості)   земельних     ділянок     власникам     земельних   часток (паїв)“,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.7  ст.13  Закону  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Передати  гр.Усік Олені Володимирівні  в натурі  (на місцевості) земельні ділянки за межами населеного пункту  в розмірі частки  (паю)   власнику   сертифіката  на  право  на земельну частку (пай) колишньої  агрофірми  „Нива“  серії ВЛ  №0071633  у  приватну   власність    згідно   із    проектом   землеустрою  щодо  організації  території  земельних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 Відділу   Держземагентства     у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rPr/>
      </w:pPr>
      <w:r>
        <w:rPr/>
        <w:t xml:space="preserve">ДП „Центр  ДЗК”    забезпечити    організацію    робіт    з    установлення     меж  земельних   ділянок   у  натурі (на місцевості)  та  </w:t>
      </w:r>
      <w:r>
        <w:rPr>
          <w:szCs w:val="28"/>
        </w:rPr>
        <w:t>забезпечити   їх  реєстрацію  в  установленому  законом 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С.ДМИТ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1:00Z</dcterms:created>
  <dc:creator>m7</dc:creator>
  <dc:description/>
  <cp:keywords/>
  <dc:language>en-US</dc:language>
  <cp:lastModifiedBy>user</cp:lastModifiedBy>
  <cp:lastPrinted>2014-05-08T11:00:00Z</cp:lastPrinted>
  <dcterms:modified xsi:type="dcterms:W3CDTF">2014-05-08T08:01:00Z</dcterms:modified>
  <cp:revision>2</cp:revision>
  <dc:subject/>
  <dc:title>                                                               </dc:title>
</cp:coreProperties>
</file>