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</w:rPr>
      </w:pPr>
      <w:r>
        <w:rPr>
          <w:bCs w:val="false"/>
          <w:sz w:val="32"/>
        </w:rPr>
        <w:t>РОЗПОРЯДЖЕННЯ</w:t>
      </w:r>
    </w:p>
    <w:p>
      <w:pPr>
        <w:pStyle w:val="Heading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jc w:val="left"/>
        <w:rPr/>
      </w:pPr>
      <w:r>
        <w:rPr/>
        <w:t>29 квітня 2014 року              м.Камінь-Каширський                                   № 85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Про надання одноразової грошової допомог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ідповідно до п.1.ст.23 Закону України „Про місцеві державні адміністрації", п. 6 Програми соціального захисту населення Камінь-Каширського  району на 2014-2016 роки затвердженої рішенням районної ради від 20.12.2013 року №30\6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firstLine="180"/>
        <w:rPr>
          <w:sz w:val="28"/>
          <w:szCs w:val="28"/>
        </w:rPr>
      </w:pPr>
      <w:r>
        <w:rPr>
          <w:sz w:val="28"/>
          <w:szCs w:val="28"/>
        </w:rPr>
        <w:t>Надати  одноразову  грошову допомогу до Дня Перемоги ветеранам війни та вдовам: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00" w:leader="none"/>
        </w:tabs>
        <w:autoSpaceDE w:val="false"/>
        <w:ind w:left="900" w:hanging="9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3240"/>
        <w:gridCol w:w="19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  <w:p>
            <w:pPr>
              <w:pStyle w:val="TextBody"/>
              <w:ind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Cs w:val="28"/>
              </w:rPr>
              <w:t>Прізвище, ім’я по - батькові  (повністю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реса прожи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а</w:t>
            </w:r>
          </w:p>
        </w:tc>
      </w:tr>
      <w:tr>
        <w:trPr>
          <w:trHeight w:val="3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Смолярчук</w:t>
            </w:r>
          </w:p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тепан Тимофі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м.Камінь-Каширський вул.8 Березня, 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Іванісік Петро Олександ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м.Камінь-Каширський .  пров.Торговий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Швед Іван Никифо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м.Камінь-Каширський вул. Гагаріна 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Cs w:val="28"/>
              </w:rPr>
              <w:t>1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Божко Марія Іва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Cs w:val="28"/>
              </w:rPr>
              <w:t xml:space="preserve">м.Камінь-Каширський вул.Коніщука,4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Cs w:val="28"/>
              </w:rPr>
              <w:t>1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Хомік Степан Тимофі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м.Камінь-Каширський вул.Воля ,1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Євдокименко Ілля Панас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м.Камінь-Каширський вул.Гагаріна,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Ніщик Павло Тимофі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м.Камінь-Каширський пров.Торговий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Бігун Віктор Ів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м.Камінь-Каширський вул.Шевченка,7\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Ткач Василь Анто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Cs w:val="28"/>
              </w:rPr>
              <w:t>м.Камінь-Каширський вул. Олексіївка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Дмитрук Петро Григо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Cs w:val="28"/>
              </w:rPr>
              <w:t>м.Камінь-Каширський вул. Воля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/>
            </w:pPr>
            <w:r>
              <w:rPr>
                <w:szCs w:val="28"/>
              </w:rPr>
              <w:t>Груцик Василь Радіо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м.Камінь-Каширський вул.Воля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Шпанчук Марія Іва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Cs w:val="28"/>
              </w:rPr>
              <w:t>м.Камінь-Каширський пров.Воля,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Іванчук Василь Веремі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м.Камінь-Каширський вул.Воля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Войтусік Надія Володими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м.Камінь-Каширський вул.Комсомольська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Чабан Володимир Степ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м.Камінь-Каширський вул.Неродів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Марчук Антон Ром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м.Камінь-Каширський вул.Ватутіна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Дмитрук Феодосія Михай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.Підцир’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9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Всього:                                                                                                    1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  <w:r>
              <w:rPr>
                <w:b/>
                <w:sz w:val="28"/>
                <w:szCs w:val="28"/>
              </w:rPr>
              <w:t>00, 00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autoSpaceDE w:val="false"/>
        <w:ind w:left="900" w:hanging="540"/>
        <w:jc w:val="both"/>
        <w:rPr/>
      </w:pPr>
      <w:r>
        <w:rPr>
          <w:sz w:val="28"/>
          <w:szCs w:val="28"/>
        </w:rPr>
        <w:t xml:space="preserve">Управлінню фінансів райдержадміністрації (Бортнійчук В.Г.) профінансувати управління соціального захисту населення Камінь-Каширської райдержадміністрації в сумі 1700,00 грн. (одна тисяча 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імсот  гривень)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445"/>
      </w:tblGrid>
      <w:tr>
        <w:trPr/>
        <w:tc>
          <w:tcPr>
            <w:tcW w:w="712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 xml:space="preserve"> </w:t>
            </w:r>
            <w:r>
              <w:rPr>
                <w:spacing w:val="8"/>
                <w:sz w:val="28"/>
              </w:rPr>
              <w:t>Голова</w:t>
            </w:r>
          </w:p>
        </w:tc>
        <w:tc>
          <w:tcPr>
            <w:tcW w:w="3445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b/>
                <w:spacing w:val="8"/>
                <w:sz w:val="28"/>
              </w:rPr>
              <w:t>С.ДМИТРУК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Демидюк 5 05 09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748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6:10:00Z</dcterms:created>
  <dc:creator>Пользователь</dc:creator>
  <dc:description/>
  <cp:keywords/>
  <dc:language>en-US</dc:language>
  <cp:lastModifiedBy>user</cp:lastModifiedBy>
  <cp:lastPrinted>2014-05-06T09:10:00Z</cp:lastPrinted>
  <dcterms:modified xsi:type="dcterms:W3CDTF">2014-05-06T06:10:00Z</dcterms:modified>
  <cp:revision>2</cp:revision>
  <dc:subject/>
  <dc:title> </dc:title>
</cp:coreProperties>
</file>