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/>
        <w:t>24 квітня 2014 року              м.Камінь-Каширський                                         № 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 xml:space="preserve">Про  внесення  змін  до  списку  власників сертифікатів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 xml:space="preserve">на   право    на   земельну   частку(пай),   затвердженого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розпорядженням    голови    райдержадміністрації    від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 xml:space="preserve">31.08.2005   № 188 </w:t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Керуючись    Законом   України    «Про   місцеві  державні   адміністрації»,   внести  зміни  до  списку  власників  сертифікатів  на право  на  земельну частку</w:t>
      </w:r>
    </w:p>
    <w:p>
      <w:pPr>
        <w:pStyle w:val="Normal"/>
        <w:rPr>
          <w:szCs w:val="28"/>
        </w:rPr>
      </w:pPr>
      <w:r>
        <w:rPr>
          <w:szCs w:val="28"/>
        </w:rPr>
        <w:t>(пай)     колишнього    КСП   «Стохід»,    яким     передавалися     в    натурі   (на місцевості)       земельні      ділянки      в      приватну      власність    за    межами  населеного  пункту   в   розмірі   частки(паю),    згідно   розпорядження   голови     райдержадміністрації     від    31.08.2005   № 188     «Про     передачу     в  натурі (на   місцевості)     земельних     ділянок     у     приватну   власність    власникам земельних  часток(паїв)  колишнього  КСП «Стохід»,   виклавши   пункт  163   в  такій  редакції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114"/>
        <w:gridCol w:w="2057"/>
        <w:gridCol w:w="2618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szCs w:val="28"/>
              </w:rPr>
              <w:t>163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  <w:t>Шульган Марина Спиридоні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rFonts w:eastAsia="Batang;바탕"/>
                <w:szCs w:val="28"/>
              </w:rPr>
              <w:t>ВЛ №024225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  <w:t>с.Боровне</w:t>
            </w:r>
          </w:p>
        </w:tc>
      </w:tr>
    </w:tbl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rFonts w:eastAsia="Batang;바탕"/>
          <w:szCs w:val="28"/>
        </w:rPr>
        <w:t>Голова</w:t>
      </w:r>
      <w:r>
        <w:rPr>
          <w:szCs w:val="28"/>
        </w:rPr>
        <w:t xml:space="preserve">                                                                                         </w:t>
      </w:r>
      <w:r>
        <w:rPr>
          <w:b/>
          <w:szCs w:val="28"/>
        </w:rPr>
        <w:t xml:space="preserve">С. ДМИТРУК                                                                                      </w:t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ус  22368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14:00Z</dcterms:created>
  <dc:creator>IGOR</dc:creator>
  <dc:description/>
  <cp:keywords/>
  <dc:language>en-US</dc:language>
  <cp:lastModifiedBy>user</cp:lastModifiedBy>
  <cp:lastPrinted>2014-04-30T14:14:00Z</cp:lastPrinted>
  <dcterms:modified xsi:type="dcterms:W3CDTF">2014-04-30T11:14:00Z</dcterms:modified>
  <cp:revision>2</cp:revision>
  <dc:subject/>
  <dc:title>                                                                    </dc:title>
</cp:coreProperties>
</file>