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4 квітня 2014 року  </w:t>
      </w:r>
      <w:r>
        <w:rPr/>
        <w:t xml:space="preserve">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8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відзначення в районі Дня Європ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35, 41 Закону України “Про місцеві державні адміністрації”, Указу Президента України від 19 квітня 2003 року </w:t>
        <w:br/>
        <w:t xml:space="preserve">№ 339/2003 “Про День Європи”, враховуючи доручення Першого </w:t>
        <w:br/>
        <w:t xml:space="preserve">віце-прем’єр-міністра України від 14 березня 2014 року № 15691/20/1-13, на виконання розпорядження голови обласної державної адміністрації від 31 березня 2014 року № 87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районі у 2014 році </w:t>
        <w:br/>
        <w:t xml:space="preserve">Дня Європ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</w:t>
      </w:r>
      <w:r>
        <w:rPr>
          <w:color w:val="FFFFFF"/>
        </w:rPr>
        <w:t> </w:t>
      </w:r>
      <w:r>
        <w:rPr>
          <w:color w:val="000000"/>
        </w:rPr>
        <w:t>ЗОБОВ’ЯЗУЮ керівників</w:t>
      </w:r>
      <w:r>
        <w:rPr/>
        <w:t xml:space="preserve"> структурних підрозділів районної державної адміністрації забезпечити виконання Плану заходів, про результати інформувати відділ інформаційної діяльності та комунікацій з громадськістю апарату райдержадміністрації до 28 травня 2014 року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3. РЕКОМЕНДУЮ керівникам</w:t>
      </w:r>
      <w:r>
        <w:rPr>
          <w:color w:val="000000"/>
          <w:szCs w:val="28"/>
        </w:rPr>
        <w:t xml:space="preserve"> територіальних органів міністерств та інших центральних органів виконавчої влади, організацій і установ району – виконавцям Плану заходів забезпечити виконання завдання, визначеного пунктом 2 цього розпорядження, та інформування на паперових і </w:t>
      </w:r>
      <w:r>
        <w:rPr/>
        <w:t>електронних (</w:t>
      </w:r>
      <w:hyperlink r:id="rId3">
        <w:r>
          <w:rPr>
            <w:rStyle w:val="InternetLink"/>
          </w:rPr>
          <w:t>vpol@kamadm.gov.ua</w:t>
        </w:r>
      </w:hyperlink>
      <w:r>
        <w:rPr/>
        <w:t xml:space="preserve"> ) носіях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>4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ДМИТР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арюк 2381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1304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50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квітня 2014 року    №  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айоні у 2014 році Дня Євро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blHeader w:val="true"/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/п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Ref35093259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проведення єдиного дня інформування, приуроченого до Дня Європ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проведення у бібліотечних закладах виставок періодичної, науково-популярної, інформаційно-довідкової літератури з питань європейського вибору Україн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спортивні заходи, присвячені Дню Європи, з можливим залученням спортсменів та команд інших країн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у загальноосвітніх закладах виховні години, вікторини, бесіди, диспути, години спілкування, брейн-ринги, тематичні вечори, засідання круглих столів, засідання європейських клубів, виставки/конкурси творів, малюнків, плакатів, інші заходи на тематику взаємин України та Європейського Союз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 райдержадміністрації, служба у справах дітей 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засідання районної школи «Лідер» на тему «Європейський досвід волонтерства відкриває нові можливості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квітня </w:t>
            </w:r>
          </w:p>
        </w:tc>
      </w:tr>
      <w:tr>
        <w:trPr>
          <w:trHeight w:val="94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презентації шкільних євроклубів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исвітлення підготовки та проведення Дня Європи в засобах масової інформаці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редакції газети “Полісся”, проводового радіомов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40" w:right="35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4">
    <w:name w:val="Вміст таблиці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pol@kam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9:00Z</dcterms:created>
  <dc:creator>Пользователь</dc:creator>
  <dc:description/>
  <cp:keywords/>
  <dc:language>en-US</dc:language>
  <cp:lastModifiedBy>user</cp:lastModifiedBy>
  <cp:lastPrinted>2014-04-24T11:27:00Z</cp:lastPrinted>
  <dcterms:modified xsi:type="dcterms:W3CDTF">2014-04-25T05:49:00Z</dcterms:modified>
  <cp:revision>2</cp:revision>
  <dc:subject/>
  <dc:title>до Інструкції</dc:title>
</cp:coreProperties>
</file>