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62" w:leader="none"/>
        </w:tabs>
        <w:ind w:left="-360" w:hanging="0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ІНЬ-КАШИРСЬКА  РАЙОННА ДЕРЖАВНА АДМІНІСТРАЦІЯ          ВОЛИНСЬКОЇ ОБЛАСТІ</w:t>
      </w:r>
    </w:p>
    <w:p>
      <w:pPr>
        <w:pStyle w:val="Normal"/>
        <w:ind w:left="180" w:firstLine="360"/>
        <w:jc w:val="center"/>
        <w:rPr/>
      </w:pPr>
      <w:r>
        <w:rPr/>
        <w:t xml:space="preserve"> </w:t>
      </w:r>
    </w:p>
    <w:p>
      <w:pPr>
        <w:pStyle w:val="Heading1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Normal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 квітня 2014 року              м. Камінь- Каширський                                 № 7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складу комісії з питань захисту прав дитини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Відповідно до пункту 9 ст. 39, пункту  1  ст.22 Закону України «Про місцеві державні адміністрації» та постанови Кабінету Міністрів України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866  від 24 вересня 2008 року „Питання діяльності органів опіки та піклування, пов’язаної із захистом прав дитини” та у зв’язку з кадровими змінами внести зміни до складу комісії з питань захисту прав дитини, затвердженого розпорядженням голови райдержадміністрації від 25 грудня 2013 року № 412 „Про внесення змін до складу комісії з питань захисту прав дитини”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вести до складу комісії з питань захисту прав дитини -  голову районної державної адміністрації Дмитрука Сергія Олександровича –  головою комісії з питань захисту прав дитин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ивести зі складу комісії з питань захисту прав дитини Вовка Івана Івановича. </w:t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олова                                                                                                </w:t>
      </w:r>
      <w:r>
        <w:rPr>
          <w:b/>
          <w:sz w:val="28"/>
          <w:szCs w:val="28"/>
        </w:rPr>
        <w:t>С. ДМИТ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олубчук    22626</w:t>
      </w:r>
    </w:p>
    <w:sectPr>
      <w:type w:val="nextPage"/>
      <w:pgSz w:w="11906" w:h="16838"/>
      <w:pgMar w:left="1701" w:right="567" w:gutter="0" w:header="0" w:top="28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62" w:leader="none"/>
      </w:tabs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8:46:00Z</dcterms:created>
  <dc:creator>РДА</dc:creator>
  <dc:description/>
  <cp:keywords/>
  <dc:language>en-US</dc:language>
  <cp:lastModifiedBy>user</cp:lastModifiedBy>
  <cp:lastPrinted>2014-04-22T09:45:00Z</cp:lastPrinted>
  <dcterms:modified xsi:type="dcterms:W3CDTF">2014-04-24T08:46:00Z</dcterms:modified>
  <cp:revision>2</cp:revision>
  <dc:subject/>
  <dc:title>                       </dc:title>
</cp:coreProperties>
</file>