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color w:val="000000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4 року              м. Камінь-Каширський</w:t>
      </w:r>
      <w:r>
        <w:rPr>
          <w:bCs/>
          <w:sz w:val="28"/>
          <w:szCs w:val="28"/>
          <w:lang w:val="uk-UA"/>
        </w:rPr>
        <w:t xml:space="preserve">                                  № 75 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робо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ділу ведення Державного реєстру виборц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парату райдержадміністрації під час виборчого процесу з позачергових виборів Президента України 25 травня 2014 рок</w:t>
      </w:r>
      <w:r>
        <w:rPr>
          <w:sz w:val="28"/>
          <w:szCs w:val="28"/>
        </w:rPr>
        <w:t>у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2"/>
        <w:ind w:left="0" w:right="51" w:firstLine="720"/>
        <w:rPr/>
      </w:pPr>
      <w:r>
        <w:rPr>
          <w:szCs w:val="28"/>
          <w:lang w:val="uk-UA"/>
        </w:rPr>
        <w:t xml:space="preserve">Відповідно до частини 2 статті 20 Закону України «Про державну службу», з метою забезпечення своєчасного виконання  завдань щодо складання та уточнення списків виборців для підготовки та проведення позачергових виборів Президента України 25 травня 2014 року, їх передачі відповідним дільничним виборчим комісіям, а також інших завдань, визначених Законами України «Про вибори Президента України»,  «Про Державний реєстр виборців», враховуючи </w:t>
      </w:r>
      <w:r>
        <w:rPr>
          <w:bCs/>
          <w:szCs w:val="28"/>
          <w:lang w:val="uk-UA"/>
        </w:rPr>
        <w:t xml:space="preserve">лист Центральної виборчої комісії від 31.03.2014 № 21-28-542, </w:t>
      </w:r>
      <w:r>
        <w:rPr>
          <w:szCs w:val="28"/>
          <w:lang w:val="uk-UA"/>
        </w:rPr>
        <w:t>розпорядження голови облдержадміністрації від 27 березня 2014 року № 84 «Про здійснення заходів з підготовки до проведення позачергових виборів Президента України та позачергових і проміжних виборів депутатів окремих місцевих рад, Рожищенського міського й окремих сільських голів області 25 травня 2014 року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ind w:right="-1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діл ведення Державного реєстру виборців апарату райдержадміністрації (В.Леси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иконання заходів з підготовки та передачі дільничним виборчим комісіям списків виборців та іменних запрошень для проведення позачергових виборів Президента України 25 травня 2014 року  у межах повноважень відділу ведення Державного реєстру виборців апарату Камінь-Каширської районної державної адміністрації згідно з чинним законодавств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безпечити виконання заходів по забезпеченню тимчасової зміни місця голосування виборців без зміни їх виборчих адрес для проведення позачергових виборів Президента України 25 травня 2014 року у межах повноважень відділу ведення Державного реєстру виборців апарату Камінь-Каширської районної державної адміністрації згідно з чинним законодавство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безпечити роботу відділу ведення Державного реєстру виборців апарату райдержадміністрації: </w:t>
      </w:r>
      <w:r>
        <w:rPr>
          <w:spacing w:val="-3"/>
          <w:sz w:val="28"/>
          <w:szCs w:val="28"/>
          <w:lang w:val="uk-UA"/>
        </w:rPr>
        <w:t>26, 27 квітня, 1 - 4, 9 - 11, 17, 18, 24, 25 травня 2014 року з наданням начальнику і працівникам відділу інших днів відпочинку: 29, 30 травня, 3, 4, 10, 11, 17, 18, 20, 23, 25, 26, 30 червня 2014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С. ДМИТР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ьмич 50491</w:t>
      </w:r>
    </w:p>
    <w:sectPr>
      <w:type w:val="nextPage"/>
      <w:pgSz w:w="11906" w:h="16838"/>
      <w:pgMar w:left="1701" w:right="567" w:gutter="0" w:header="0" w:top="567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rFonts w:eastAsia="Times New Roma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4:00Z</dcterms:created>
  <dc:creator>orgviddil</dc:creator>
  <dc:description/>
  <cp:keywords/>
  <dc:language>en-US</dc:language>
  <cp:lastModifiedBy>user</cp:lastModifiedBy>
  <cp:lastPrinted>2014-04-17T09:29:00Z</cp:lastPrinted>
  <dcterms:modified xsi:type="dcterms:W3CDTF">2014-04-25T05:34:00Z</dcterms:modified>
  <cp:revision>2</cp:revision>
  <dc:subject/>
  <dc:title> </dc:title>
</cp:coreProperties>
</file>