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>16 квітня 2014 року         м. Камінь-Каширський                                № 7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по забезпеченню легалізації робочих місць, 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ло чинність, розпорядження голови районної державної адміністрації від 30 серпня 2013 року № 277 «Про новий склад робочої групи по забезпеченню легалізації робочих місц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. ДМИТ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6 квітня 2014 року № 74 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по забезпеченню легалізації робочих місц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, торгівлі, інфраструктури та туризм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 Миколай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ДСНС  у Волинській області, майор цивільної служ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Васильович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- начальник Камінь –                                    Каширського відділення Ратнівської ОДПІ Головного управління Міндоходів у Волин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ефо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амінь – Каширського рай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Камінь – Кашир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Іванович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 – Каширського РВ УМВС України у Волинській області, підполковник мілі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sectPr>
      <w:type w:val="nextPage"/>
      <w:pgSz w:w="11906" w:h="16838"/>
      <w:pgMar w:left="1620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2:00Z</dcterms:created>
  <dc:creator>UserXP</dc:creator>
  <dc:description/>
  <cp:keywords/>
  <dc:language>en-US</dc:language>
  <cp:lastModifiedBy>user</cp:lastModifiedBy>
  <cp:lastPrinted>2014-04-16T11:43:00Z</cp:lastPrinted>
  <dcterms:modified xsi:type="dcterms:W3CDTF">2014-04-24T09:42:00Z</dcterms:modified>
  <cp:revision>2</cp:revision>
  <dc:subject/>
  <dc:title> </dc:title>
</cp:coreProperties>
</file>