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5 квітня 2014 року                 м.Камінь-Каширський                                 № 7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порядкування використання службов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транспорту райдержадміністраці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станови постанови Кабінету Міністрів України від 01 березня 2014 року № 65 «Про економію державних коштів та недопущення втрат бюджету», розпорядження голови облдержадміністрації від 21 березня 2014 року №78 «Про економію та раціональне використання бюджетних коштів на утримання органів виконавчої влади Волинської області у 2014 році», розпорядження першого заступника голови райдержадміністрації від 2 квітня 2014 року №54: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и, що апарат райдержадміністрації обслуговує 1 (один) службовий автомобіль ЛАНОС 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</w:rPr>
        <w:t xml:space="preserve"> державний реєстраційний номер АС 1400 АН (водій Войтусік В.М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Передати службі у справах дітей райдержадміністрації службовий автомобіль ВАЗ 21310 державний реєстраційний номер 00014 В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</w:rPr>
        <w:t xml:space="preserve">Відділу фінансово-господарського забезпечення апарату райдержадміністрації (Н.Шептур) </w:t>
      </w:r>
      <w:r>
        <w:rPr>
          <w:sz w:val="28"/>
          <w:szCs w:val="28"/>
        </w:rPr>
        <w:t>в установленому порядку здійснити оформлення відповідних документів про передачу службового автомобіля службі у справах дітей райдержадміністрації та приведення загальної кількості легкових автомобілів, що перебувають на балансі, у відповідність до установленого ліміту шляхом реалізації легкових автомобілів ГАЗ-2410 державний реєстраційний номер 4710 ВНА, ГАЗ-31029 державний реєстраційний номер 00088 ВК за умови виділення коштів на ці ці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ступнику керівника апарату, начальнику відділу організаційно-кадрової роботи апарату райдержадміністрації (С.Митчик) у встановленому законодавством порядку попередити водія легкового автомобіля райдержадміністрації Гембіка Анатолія Йосиповича про наступне звільнення.</w:t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pacing w:val="8"/>
          <w:sz w:val="28"/>
        </w:rPr>
        <w:tab/>
        <w:t>5. Контроль за виконанням цього розпорядження залишаю за собою.</w:t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60"/>
        <w:rPr>
          <w:b/>
          <w:b/>
          <w:spacing w:val="8"/>
          <w:sz w:val="28"/>
        </w:rPr>
      </w:pPr>
      <w:r>
        <w:rPr>
          <w:spacing w:val="8"/>
          <w:sz w:val="28"/>
        </w:rPr>
        <w:t>Голова</w:t>
        <w:tab/>
      </w:r>
      <w:r>
        <w:rPr>
          <w:b/>
          <w:spacing w:val="8"/>
          <w:sz w:val="28"/>
        </w:rPr>
        <w:tab/>
        <w:tab/>
        <w:tab/>
        <w:tab/>
        <w:tab/>
        <w:tab/>
        <w:tab/>
        <w:t xml:space="preserve"> </w:t>
        <w:tab/>
        <w:t>С.ДМИТРУК</w:t>
      </w:r>
    </w:p>
    <w:p>
      <w:pPr>
        <w:pStyle w:val="Normal"/>
        <w:spacing w:lineRule="auto" w:line="360"/>
        <w:rPr/>
      </w:pPr>
      <w:r>
        <w:rPr>
          <w:spacing w:val="8"/>
          <w:sz w:val="28"/>
        </w:rPr>
        <w:t>Митчик 23051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39:00Z</dcterms:created>
  <dc:creator>Пользователь</dc:creator>
  <dc:description/>
  <cp:keywords/>
  <dc:language>en-US</dc:language>
  <cp:lastModifiedBy>user</cp:lastModifiedBy>
  <cp:lastPrinted>2014-04-16T16:05:00Z</cp:lastPrinted>
  <dcterms:modified xsi:type="dcterms:W3CDTF">2014-04-24T09:39:00Z</dcterms:modified>
  <cp:revision>2</cp:revision>
  <dc:subject/>
  <dc:title> </dc:title>
</cp:coreProperties>
</file>