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КАМІНЬ-КАШИРСЬКА РАЙОН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 квітня 2014 року                 м.Камінь-Каширський                                     № 7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районну комісію з питань еваку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2, 6, 31, 35 Закону України «Про місцеві державні адміністрації», на виконання Порядку проведення евакуації у разі загрози або виникнення надзвичайних ситуацій техногенного та природного характеру, затвердженого постановою Кабінету Міністрів України від 30 жовтня 2013 року № 841 та розпорядження голови облдержадміністрації від 11 квітня 2014 року №112 «Про обласну комісію з питань евакуації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Утворити районну комісію з питань евакуації (далі – комісі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посадовий склад комісії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Надати голові коміс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 затвердження персонального складу комісії та складу</w:t>
      </w:r>
      <w:r>
        <w:rPr>
          <w:sz w:val="28"/>
          <w:szCs w:val="28"/>
        </w:rPr>
        <w:t xml:space="preserve"> груп забезпечення евакуаційних заход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РЕКОМЕНДУЮ керівникам об’єктів господарської діяльності в районі, органам місцевого самоврядування у місячний термін створити аналогічні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 Визнати такими, що втратили чинність, розпорядження голови районної державної адміністрації від 09 квітня 2008 року № 119 «Про районну евакуаційну комісію» та від 06 жовтня 2010 року №280 «Про затвердження нового складу районної евакуаційної комісії».</w:t>
      </w:r>
    </w:p>
    <w:p>
      <w:pPr>
        <w:pStyle w:val="TextBodyIndent"/>
        <w:ind w:right="-82" w:firstLine="709"/>
        <w:rPr/>
      </w:pPr>
      <w:r>
        <w:rPr>
          <w:szCs w:val="28"/>
        </w:rPr>
        <w:t>6. Контроль за виконанням цього розпорядження покласти</w:t>
      </w:r>
      <w:r>
        <w:rPr/>
        <w:t xml:space="preserve"> на заступника голови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 23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</w:rPr>
        <w:t>15 квітня 2014 № 72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АДОВИЙ СКЛАД</w:t>
      </w:r>
    </w:p>
    <w:p>
      <w:pPr>
        <w:pStyle w:val="Normal"/>
        <w:jc w:val="center"/>
        <w:rPr/>
      </w:pPr>
      <w:r>
        <w:rPr>
          <w:sz w:val="28"/>
        </w:rPr>
        <w:t>районної комісії з питань еваку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заступник голови район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заступник голови коміс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начальник відділу економічного розвитку, торгівлі, інфраструктури та туризму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завідувач сектору  з питань надзвичайних ситуацій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військовий комісар районного військового комісарі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ступник начальника управління агропромислового розвитку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відувач сектору житлово-комунального  господарства  та будівництва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управління соціального захисту населення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оловний державний санітарний лікар Камінь-Каширського міськміжрайонного управління головного управління Держсанепідслужби України в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0"/>
        <w:jc w:val="both"/>
        <w:rPr>
          <w:sz w:val="28"/>
        </w:rPr>
      </w:pPr>
      <w:r>
        <w:rPr>
          <w:sz w:val="28"/>
          <w:szCs w:val="28"/>
        </w:rPr>
        <w:t>начальник філії «Камінь-Каширський автодор» ДП «Волинський облавтодо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відділу інформаційної діяльності та комунікацій з громадськістю апарату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лікар центральної районної лікарн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районного відділу управління ДСНС України в області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начальника, начальник міліції громадської безпеки районного відділу управління МВС України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відділу освіти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0:00Z</dcterms:created>
  <dc:creator>Пользователь</dc:creator>
  <dc:description/>
  <cp:keywords/>
  <dc:language>en-US</dc:language>
  <cp:lastModifiedBy>user</cp:lastModifiedBy>
  <cp:lastPrinted>2014-04-15T12:23:00Z</cp:lastPrinted>
  <dcterms:modified xsi:type="dcterms:W3CDTF">2014-04-25T06:00:00Z</dcterms:modified>
  <cp:revision>2</cp:revision>
  <dc:subject/>
  <dc:title> </dc:title>
</cp:coreProperties>
</file>