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13 січня 2013 року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м. Камінь-Каширський</w:t>
        <w:tab/>
        <w:tab/>
        <w:tab/>
        <w:tab/>
        <w:t>№ 0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Положення про сектор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5, 39, 44  Закону України „Про місцеві державні адміністрації ” з метою приведення у відповідність з актами чинного законодавства та розпорядженнями голови райдержадміністрації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Унести до Положення про сектор житлово-комунального господарства та будівництва  районної державної  адміністрації, затвердженого розпорядженням голови райдержадміністрації від 29 грудня 2012 року № 508, такі змін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 доповнити абзацом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лізації державної політики у галузі благоустрою населених пунктів, поводження з побутовими відход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доповнити підпунктом 13) такого зміс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) здійснює аналіз стану сфер благоустрою населених пунктів, поводження з побутовими відход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абзац четвертий пункту 8 викласти в такій редакц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В разі відсутності завідувача сектору його заміщає головний спеціаліст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Сектору житлово-комунального господарства та будівництва райдержадміністрації (Б. Пургасов) привести посадові інструкції працівників сектору у відповідність з цим розпоряд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  <w:t xml:space="preserve">   </w:t>
      </w:r>
      <w:r>
        <w:rPr>
          <w:b/>
          <w:sz w:val="28"/>
          <w:szCs w:val="28"/>
          <w:lang w:val="uk-UA"/>
        </w:rPr>
        <w:t>І. ВОВ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5:00Z</dcterms:created>
  <dc:creator>Org1</dc:creator>
  <dc:description/>
  <cp:keywords/>
  <dc:language>en-US</dc:language>
  <cp:lastModifiedBy>Customer</cp:lastModifiedBy>
  <cp:lastPrinted>2013-01-08T15:07:00Z</cp:lastPrinted>
  <dcterms:modified xsi:type="dcterms:W3CDTF">2014-01-15T08:35:00Z</dcterms:modified>
  <cp:revision>2</cp:revision>
  <dc:subject/>
  <dc:title> </dc:title>
</cp:coreProperties>
</file>