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>11 квітня 2014 року              м. Камінь-Каширський                                  № 66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враховуючи рішення колегії районної державної адміністрації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ОБОВ’ЯЗУЮ  керівників </w:t>
      </w:r>
      <w:r>
        <w:rPr>
          <w:sz w:val="28"/>
          <w:szCs w:val="28"/>
          <w:lang w:val="uk-UA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15 березня 2014 року ретельно проаналізувати стан роботи із зверненнями громадян у 2013 році з урахуванням довідки про підсумки роботи зі зверненнями громадян в районній державній адміністрації (додається), глибоко і всебічно розглянути це питання на нарадах, засіданнях виконкомів міської та сільських рад щодо результативного поліпшення цієї роботи у 2014 році, результати аналізу врахувати у практичній робо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у</w:t>
      </w:r>
      <w:r>
        <w:rPr>
          <w:sz w:val="28"/>
          <w:szCs w:val="28"/>
          <w:lang w:val="uk-UA"/>
        </w:rPr>
        <w:t>становити дієвий контроль за  своєчасним, повним, кваліфікованим і об’єктивним розглядом звернень громадян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) п</w:t>
      </w:r>
      <w:r>
        <w:rPr>
          <w:sz w:val="28"/>
          <w:szCs w:val="28"/>
          <w:lang w:val="uk-UA"/>
        </w:rPr>
        <w:t>риділяти особливу увагу вирішенню питань, порушених у зверненнях громадян пільгових категорій, незахищених верств населення, та розгляду звернень громадян, що надходять до органів влади вищого рівня; постійно проводити моніторинг результативності розгляду цих звернень; визначати характер звернень, що переважають; виявляти та аналізувати причини, що породжують такі звернення, та вживати заходів для їх усуне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) посилити інформаційно-роз’яснювальну роботу серед населення щодо повноважень місцевих органів виконавчої влади та органів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забезпечити своєчасне інформування населення про зміни та доповнення до чинного законодавства, що стосуються соціального захисту громадян, їх прав і своб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, керівнику апарату райдержадміністрації, керівникам відділів, управлінь та інших структурних підрозділів райдержадміністрації, міському та сільським головам, керівникам органів державного управління в районі забезпечити всебічний кваліфікований, неупереджений, об’єктивний та своєчасний розгляд звернень громадян, максимально можливе задоволення їх законних прав і свобод, аргументоване роз’яснення у випадках необґрунтованості вимог людей або неможливості повної реалізації їх окремих законних інтере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у відділу юридичної роботи, взаємодії з правоохоронними органами, запобігання і протидії корупції та роботи із зверненнями громадян апарату райдержадміністрації І. Бігун забезпечити надання правової допомоги громадянам, які потребують соціального захисту та підтрим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  <w:tab/>
      </w:r>
      <w:r>
        <w:rPr>
          <w:b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46:00Z</dcterms:created>
  <dc:creator>Пользователь</dc:creator>
  <dc:description/>
  <cp:keywords/>
  <dc:language>en-US</dc:language>
  <cp:lastModifiedBy>user</cp:lastModifiedBy>
  <cp:lastPrinted>2014-04-16T14:45:00Z</cp:lastPrinted>
  <dcterms:modified xsi:type="dcterms:W3CDTF">2014-04-16T11:46:00Z</dcterms:modified>
  <cp:revision>2</cp:revision>
  <dc:subject/>
  <dc:title> </dc:title>
</cp:coreProperties>
</file>