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</w:t>
      </w:r>
      <w:r>
        <w:rPr>
          <w:lang w:val="ru-RU"/>
        </w:rPr>
        <w:t xml:space="preserve">09 </w:t>
      </w:r>
      <w:r>
        <w:rPr/>
        <w:t>квітня 2014 року               м. Камінь-Каширський                               № 59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ереліку об'єктів будівництва, реконструкції, ремонту та утримання доріг комунальної власності Камінь-Каширського району, які будуть фінансуватись за рахунок залишку коштів субвенції з ДБ місцевим бюджетам (станом на 01.01.2014 року) у 2014 році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    2014 рік», постанов Кабінету Міністрів України від 19 січня 2011 року № 52 «Про затвердження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 та від </w:t>
        <w:br/>
        <w:t>07 вересня 2011 року № 972 «Деякі питання розподілу обсягу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 Затвердити перелік об'єктів будівництва, реконструкції, ремонту та утримання доріг комунальної власності Камінь-Каширського району, які будуть фінансуватись за рахунок залишку коштів субвенції з ДБ місцевим бюджетам (станом на 01.01.2014 року) у 2014 році, що додається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цього розпорядження покласти на першого заступника голови райдержадміністрації А.Михалик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</w:r>
      <w:r>
        <w:rPr>
          <w:b/>
          <w:sz w:val="28"/>
          <w:szCs w:val="28"/>
          <w:lang w:val="uk-UA"/>
        </w:rPr>
        <w:tab/>
        <w:t>С.ДМИТР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ікітчук 2324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30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0"/>
      </w:tblGrid>
      <w:tr>
        <w:trPr>
          <w:trHeight w:val="378" w:hRule="atLeast"/>
        </w:trPr>
        <w:tc>
          <w:tcPr>
            <w:tcW w:w="9930" w:type="dxa"/>
            <w:tcBorders/>
          </w:tcPr>
          <w:p>
            <w:pPr>
              <w:pStyle w:val="Normal"/>
              <w:spacing w:lineRule="auto" w:line="360"/>
              <w:ind w:left="539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spacing w:lineRule="auto" w:line="360"/>
              <w:ind w:left="539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озпорядження  голови районної державної адміністрації</w:t>
            </w:r>
          </w:p>
          <w:p>
            <w:pPr>
              <w:pStyle w:val="Normal"/>
              <w:spacing w:lineRule="auto" w:line="360"/>
              <w:ind w:left="539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9 квітня  2014 року № 59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633" w:hRule="atLeast"/>
        </w:trPr>
        <w:tc>
          <w:tcPr>
            <w:tcW w:w="99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об'єктів будівництва, реконструкції, ремонту та утримання доріг комунальної власності Камінь-Каширського району, які будуть фінансуватись за рахунок залишку коштів субвенції з ДБ місцевим бюджетам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станом на 01.01.2014 року) у 2014 роц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</w:t>
      </w:r>
    </w:p>
    <w:tbl>
      <w:tblPr>
        <w:tblW w:w="9952" w:type="dxa"/>
        <w:jc w:val="left"/>
        <w:tblInd w:w="-2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7992"/>
        <w:gridCol w:w="1392"/>
      </w:tblGrid>
      <w:tr>
        <w:trPr>
          <w:trHeight w:val="6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№ </w:t>
            </w:r>
            <w:r>
              <w:rPr>
                <w:sz w:val="24"/>
                <w:szCs w:val="24"/>
                <w:lang w:val="uk-UA" w:eastAsia="en-US"/>
              </w:rPr>
              <w:t>з/п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йменування об'єкт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Обсяг робіт, тис. грн.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  <w:t>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вул. Болотна в м. Камінь-Каширськи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вул. Ковальчука в с. Воєгощ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3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вул. Малієвських в с. Видерт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4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вул. Шевченка в с. Груд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5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вул. Царука в с. Добр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6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вул. Незалежності в с. Клітиць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7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вул. Незалежності в с. Личин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8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вул. Дарницька в с. Нові Червищ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9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вул. Димитрова в с. Нуйн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0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вул. Комсомольська в с. Оленин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1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вул. Миру в с. Осівці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2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вул. Шевченка в с. Раків Ліс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3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вул. Полониця в с. Сошичн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4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вул. Любомирка в с. Хотеші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5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вул. Шкільна в с. Черч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 по капітальному ремонту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2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6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луатаційне утримання  пл. Культури в м. Камінь-Каширськи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7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луатаційне утримання вул. Молодіжна в с. Брониц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8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луатаційне утримання вул. Шевченка в с. Буза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9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вул. Лесі Українки в с. Грудк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0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вул. Шевченка в с. Караси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1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вул. Молодіжна в с. Гута-Камінсь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2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вул. Радянська в с. Нуйн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3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луатаційне утримання  вул. Тиха в с. Оленин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4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вул. Чехова в с. Піщан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5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вул. Набережна в с. Іваномис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6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вул. Набережна в с. Раків Ліс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7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луатаційне утримання  вул. Полониця в с. Сошичн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8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луатаційне утримання  вул. Нова в с. Стобихівк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29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луатаційне утримання  вул. Любомирка в с. Хотеші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30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луатаційне утримання  вул. Занивище в с. Остріво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 по поточному ремонту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b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Ь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6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52:00Z</dcterms:created>
  <dc:creator>UserXP</dc:creator>
  <dc:description/>
  <cp:keywords/>
  <dc:language>en-US</dc:language>
  <cp:lastModifiedBy>user</cp:lastModifiedBy>
  <cp:lastPrinted>2012-10-11T15:37:00Z</cp:lastPrinted>
  <dcterms:modified xsi:type="dcterms:W3CDTF">2014-04-14T09:52:00Z</dcterms:modified>
  <cp:revision>2</cp:revision>
  <dc:subject/>
  <dc:title>Про зхатвердження переліку об"єктів будівництва, реконструкції, ремонту та утримання вулиць і доріг комунальної власності у населених пунктах району на 2012 рік, фінансування яких здійснюватиметься за рахунок  коштів субвенцій з державного бюджету місцевим бюджетам</dc:title>
</cp:coreProperties>
</file>