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spacing w:lineRule="auto" w:line="360"/>
        <w:jc w:val="left"/>
        <w:rPr/>
      </w:pPr>
      <w:r>
        <w:rPr/>
        <w:t xml:space="preserve">        </w:t>
      </w:r>
      <w:r>
        <w:rPr/>
        <w:t>04 квітня  2014 року              м.Камінь-Каширський                                № 57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25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Про затвердження змін до Пла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яльності з підготовки проектів регуляторних актів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айонної державної адміністрації  на 2014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ind w:firstLine="708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>Відповідно до статті 19 Закону України “Про місцеві державні адміністрації”, статті 7  Закону України “Про засади державної регуляторної політики у сфері господарської діяльності”, з метою реалізації в районі засад державної регуляторної політик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1. Затвердити зміни до Плану діяльності з підготовки проектів регуляторних актів районної державної  адміністрації на 2014 рік, затвердженого розпорядженням голови райдержадміністрації від 12.12.2013 року № 391 ( додаються ).</w:t>
      </w:r>
    </w:p>
    <w:p>
      <w:pPr>
        <w:pStyle w:val="Heading"/>
        <w:ind w:firstLine="708"/>
        <w:jc w:val="both"/>
        <w:rPr>
          <w:color w:val="FF0000"/>
        </w:rPr>
      </w:pPr>
      <w:r>
        <w:rPr/>
        <w:t>2. Контроль за виконанням цього розпорядження залишаю за собою.</w:t>
      </w:r>
    </w:p>
    <w:p>
      <w:pPr>
        <w:pStyle w:val="Heading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jc w:val="both"/>
        <w:rPr>
          <w:b/>
          <w:b/>
        </w:rPr>
      </w:pPr>
      <w:r>
        <w:rPr/>
        <w:t xml:space="preserve">Перший заступник голови                                                          </w:t>
      </w:r>
      <w:r>
        <w:rPr>
          <w:b/>
        </w:rPr>
        <w:t>А.МИХАЛИК</w:t>
      </w:r>
      <w:r>
        <w:rPr/>
        <w:t xml:space="preserve">                                            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Нікітчук 23068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55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3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8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ab/>
        <w:t>ЗАТВЕРДЖЕНО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першого заступника 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tabs>
          <w:tab w:val="clear" w:pos="708"/>
          <w:tab w:val="left" w:pos="10800" w:leader="none"/>
          <w:tab w:val="left" w:pos="10980" w:leader="none"/>
          <w:tab w:val="left" w:pos="11160" w:leader="none"/>
        </w:tabs>
        <w:spacing w:lineRule="auto" w:line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04 квітня 2014 року  №  57 </w:t>
      </w:r>
    </w:p>
    <w:p>
      <w:pPr>
        <w:pStyle w:val="Normal"/>
        <w:tabs>
          <w:tab w:val="clear" w:pos="708"/>
          <w:tab w:val="left" w:pos="12640" w:leader="none"/>
        </w:tabs>
        <w:jc w:val="righ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25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Зміни до Пла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яльності з підготовки проектів регуляторних акті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амінь-Каширської  районної державної адміністрації  на 2014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76"/>
        <w:gridCol w:w="3816"/>
        <w:gridCol w:w="1908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 і назва проекту регуляторного акту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іль прийнятт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 підготовки проект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 за розроблення проекті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«Про сектор «Центр надання адміністративних послуг апарату Камінь – Каширської районної державної адміністрації»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твердження регламенту і положення про сектор та тимчасового переліку адміністративних послуг, що надаються через сектор «Центр надання адміністративних послуг апарату Камінь – Каширської райдержадміністрації»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ІІ квартал 2014 ро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«Центр надання адміністративних послуг апарату Камінь – Каширської райдержадміністрації»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357" w:right="340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10:00Z</dcterms:created>
  <dc:creator>UserXP</dc:creator>
  <dc:description/>
  <cp:keywords/>
  <dc:language>en-US</dc:language>
  <cp:lastModifiedBy>user</cp:lastModifiedBy>
  <cp:lastPrinted>2014-04-09T09:09:00Z</cp:lastPrinted>
  <dcterms:modified xsi:type="dcterms:W3CDTF">2014-04-09T06:18:00Z</dcterms:modified>
  <cp:revision>4</cp:revision>
  <dc:subject/>
  <dc:title> </dc:title>
</cp:coreProperties>
</file>