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  <w:lang w:val="ru-RU"/>
        </w:rPr>
        <w:t>02 кв</w:t>
      </w:r>
      <w:r>
        <w:rPr>
          <w:szCs w:val="28"/>
        </w:rPr>
        <w:t>ітня 2014 року             м. Камінь-Каширський                                    № 55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Про заходи щодо економного і раціонального використання бюджетних коштів  та збалансування місцевих бюджетів  у  2014 році в процесі їх виконання  </w:t>
      </w:r>
    </w:p>
    <w:p>
      <w:pPr>
        <w:pStyle w:val="Normal"/>
        <w:ind w:right="-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до статей 2, 6, 13, 18, 31, 35 Закону України „Про місцеві державні адміністрації”, з урахуванням положень Бюджетного кодексу України, Закону України „Про Державний бюджет України на 2014 рік”, на виконання постанови Кабінету Міністрів України від 1 березня 2014 року № 65 „Про економію державних коштів та недопущення втрат бюджету”, розпорядження Кабінету Міністрів України від 1 березня 2014 року № 156-р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ходи щодо збалансування місцевих бюджетів у 2014 році в процесі їх виконання”, розпорядження голови облдержадміністрації від 26 березня 2014 року №82 „Про заходи щодо економного і раціонального використання бюджетних коштів та збалансування місцевих бюджетів у 2014 році в процесі їх виконання” з метою забезпечення організації виконання місцевих бюджетів у 2014 році, належного наповнення їх доходної частини, економного і раціонального використання бюджетних коштів та посилення фінансово-бюджетної дисциплін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 Затвердити План заходів щодо забезпечення у 2014 році додаткових надходжень до </w:t>
      </w:r>
      <w:r>
        <w:rPr>
          <w:color w:val="000000"/>
          <w:sz w:val="28"/>
          <w:szCs w:val="28"/>
          <w:lang w:val="uk-UA"/>
        </w:rPr>
        <w:t>районного</w:t>
      </w:r>
      <w:r>
        <w:rPr>
          <w:color w:val="000000"/>
          <w:sz w:val="28"/>
          <w:szCs w:val="28"/>
        </w:rPr>
        <w:t xml:space="preserve"> бюджету та економного і раціонального використання бюджетних </w:t>
      </w:r>
      <w:r>
        <w:rPr>
          <w:sz w:val="28"/>
          <w:szCs w:val="28"/>
        </w:rPr>
        <w:t xml:space="preserve">коштів установами та організаціями, що фінансуються з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</w:rPr>
        <w:t xml:space="preserve">(далі – План заходів) </w:t>
      </w:r>
      <w:r>
        <w:rPr>
          <w:sz w:val="28"/>
          <w:szCs w:val="28"/>
        </w:rPr>
        <w:t xml:space="preserve">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цям розділу ІІ. Плану заходів до </w:t>
        <w:br/>
        <w:t xml:space="preserve">10 квітня 2014 року подати </w:t>
      </w:r>
      <w:r>
        <w:rPr>
          <w:color w:val="000000"/>
          <w:sz w:val="28"/>
          <w:szCs w:val="28"/>
          <w:lang w:val="uk-UA"/>
        </w:rPr>
        <w:t xml:space="preserve">управлінню </w:t>
      </w:r>
      <w:r>
        <w:rPr>
          <w:color w:val="000000"/>
          <w:sz w:val="28"/>
          <w:szCs w:val="28"/>
        </w:rPr>
        <w:t xml:space="preserve">фінансів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 xml:space="preserve">держадміністрації пропозиції щодо внесення змін до бюджетних призначень </w:t>
      </w:r>
      <w:r>
        <w:rPr>
          <w:color w:val="000000"/>
          <w:sz w:val="28"/>
          <w:szCs w:val="28"/>
          <w:lang w:val="uk-UA"/>
        </w:rPr>
        <w:t>районного</w:t>
      </w:r>
      <w:r>
        <w:rPr>
          <w:color w:val="000000"/>
          <w:sz w:val="28"/>
          <w:szCs w:val="28"/>
        </w:rPr>
        <w:t xml:space="preserve"> бюджету на 2014 рік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ЗОБОВ’ЯЗУЮ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) </w:t>
      </w:r>
      <w:r>
        <w:rPr>
          <w:color w:val="000000"/>
          <w:sz w:val="28"/>
          <w:szCs w:val="28"/>
          <w:lang w:val="uk-UA"/>
        </w:rPr>
        <w:t>управління фінансів</w:t>
      </w:r>
      <w:r>
        <w:rPr>
          <w:color w:val="000000"/>
          <w:sz w:val="28"/>
          <w:szCs w:val="28"/>
        </w:rPr>
        <w:t xml:space="preserve"> район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держав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адміністрац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(Бортнійчук В.Г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результатами перевірки рішень про міський та сільські бюджети на 2014 рік </w:t>
      </w:r>
      <w:r>
        <w:rPr>
          <w:color w:val="000000"/>
          <w:sz w:val="28"/>
          <w:szCs w:val="28"/>
          <w:lang w:val="uk-UA"/>
        </w:rPr>
        <w:t>до 4 квітня 2014 року</w:t>
      </w:r>
      <w:r>
        <w:rPr>
          <w:sz w:val="28"/>
          <w:szCs w:val="28"/>
          <w:lang w:val="uk-UA"/>
        </w:rPr>
        <w:t xml:space="preserve"> подати голові районної державної адміністрації узагальнені матеріали щодо дотримання бюджетного законодавства при складанні відповідних бюджетів на 2014 рік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безпечити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органах держказначейства бюджетних фінансових зобов’язань розпорядників та одержувачів коштів, за спеціальним фондом –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;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8"/>
          <w:szCs w:val="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головних розпорядників коштів районного бюджету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забезпечити </w:t>
      </w:r>
      <w:r>
        <w:rPr>
          <w:sz w:val="28"/>
          <w:lang w:val="uk-UA"/>
        </w:rPr>
        <w:t>взяття у 2014 році бюджетних фінансових зобов’язань за загал</w:t>
      </w:r>
      <w:r>
        <w:rPr>
          <w:sz w:val="28"/>
        </w:rPr>
        <w:t xml:space="preserve">ьним фондом </w:t>
      </w:r>
      <w:r>
        <w:rPr>
          <w:sz w:val="28"/>
          <w:lang w:val="uk-UA"/>
        </w:rPr>
        <w:t>районного</w:t>
      </w:r>
      <w:r>
        <w:rPr>
          <w:sz w:val="28"/>
        </w:rPr>
        <w:t xml:space="preserve"> бюджету відповідно до затверджених кошторисів у межах асигнувань, визначених помісячними планами асигнувань (планами використання бюджетних коштів), з урахуванням необхідності вжиття заходів з економії коштів  та реєстрацію зобов’язань до 11 та 21 числа кожного місяця включно;</w:t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  <w:t>установити персональну відповідальність керівників бюджетних установ за виникнення кредиторської заборгованості за захищеними статтями витрат  внаслідок невчасного використання профінансованих коштів, реєстрації бюджетних фінансових зобов’язань у останні дні місяця або понад  обсяги асигнувань, визначені помісячними планами асигнувань (планами використання бюджетних коштів);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 xml:space="preserve">утриматись протягом першого півріччя від здійснення капітальних витрат за рахунок коштів,  переданих з загального фонду </w:t>
      </w:r>
      <w:r>
        <w:rPr>
          <w:sz w:val="28"/>
          <w:lang w:val="uk-UA"/>
        </w:rPr>
        <w:t>районного</w:t>
      </w:r>
      <w:r>
        <w:rPr>
          <w:sz w:val="28"/>
        </w:rPr>
        <w:t xml:space="preserve"> бюджету до бюджету розвитку, крім випадків необхідності погашення кредиторської заборгованості за 2013 рік та здійснення невідкладних видатків для забезпечення функціонування бюджетних устан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пинити підготовку проектів нових місцевих програм або внесення змін до затверджених програм, що потребують додаткового фінансування з місцевих бюджеті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звернутись у тижневий термін  до </w:t>
      </w:r>
      <w:r>
        <w:rPr>
          <w:color w:val="000000"/>
          <w:spacing w:val="-6"/>
          <w:sz w:val="28"/>
          <w:szCs w:val="28"/>
        </w:rPr>
        <w:t xml:space="preserve">державної фінансової інспекції в </w:t>
      </w:r>
      <w:r>
        <w:rPr>
          <w:color w:val="000000"/>
          <w:spacing w:val="-6"/>
          <w:sz w:val="28"/>
          <w:szCs w:val="28"/>
          <w:lang w:val="uk-UA"/>
        </w:rPr>
        <w:t>районі</w:t>
      </w:r>
      <w:r>
        <w:rPr>
          <w:color w:val="000000"/>
          <w:spacing w:val="-6"/>
          <w:sz w:val="28"/>
          <w:szCs w:val="28"/>
        </w:rPr>
        <w:t xml:space="preserve"> з пропозицією щодо проведення у квітні-травні 2014 року контрольних заходів  з метою встановлення достовірності обсягів  кредиторської заборгованості за капітальними видатками та з оплати товарів, робіт і послуг, на закупівлю яких поширюється дія Закону України „Про здійснення державних закупівель”,  станом на 1 січня 2014 року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дійсн</w:t>
      </w:r>
      <w:r>
        <w:rPr>
          <w:color w:val="000000"/>
          <w:sz w:val="28"/>
          <w:szCs w:val="28"/>
          <w:lang w:val="uk-UA"/>
        </w:rPr>
        <w:t>ювати</w:t>
      </w:r>
      <w:r>
        <w:rPr>
          <w:color w:val="000000"/>
          <w:sz w:val="28"/>
          <w:szCs w:val="28"/>
        </w:rPr>
        <w:t xml:space="preserve"> в повному обсязі витра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оплату праці та розрахунки за спожиті енергоносії і комунальні послуги відповідно до встановлених законодавством умов оплати праці та фактичного споживання відповідних послуг за укладеними згідно з вимогами частини третьої статті </w:t>
        <w:br/>
        <w:t>51 Бюджетного кодексу України договорами;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</w:rPr>
        <w:t xml:space="preserve">у разі виникнення заборгованості із заробітної плати та оплати енергоносіїв і комунальних послуг розробку та здійснення комплексу конкретних заходів щодо погашення заборгованості із зазначених виплат, </w:t>
      </w:r>
      <w:r>
        <w:rPr>
          <w:color w:val="000000"/>
          <w:sz w:val="28"/>
          <w:szCs w:val="28"/>
          <w:lang w:val="uk-UA"/>
        </w:rPr>
        <w:t xml:space="preserve">проводити </w:t>
      </w:r>
      <w:r>
        <w:rPr>
          <w:color w:val="000000"/>
          <w:sz w:val="28"/>
          <w:szCs w:val="28"/>
        </w:rPr>
        <w:t>забезпечивши використання у першочерговому порядку на ці виплати не менш як 90 відсотків наявних бюджетних коштів загального фонду місцевих бюдже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повнення вакантних посад та збільшення штатної чисельності працівників бюджетних закладів</w:t>
      </w:r>
      <w:r>
        <w:rPr>
          <w:sz w:val="28"/>
          <w:szCs w:val="28"/>
          <w:lang w:val="uk-UA"/>
        </w:rPr>
        <w:t xml:space="preserve"> здійснювати</w:t>
      </w:r>
      <w:r>
        <w:rPr>
          <w:sz w:val="28"/>
          <w:szCs w:val="28"/>
        </w:rPr>
        <w:t xml:space="preserve"> у разі виникнення обґрунтованої необхідності, виключно за  письмовим  погодженням голови райдержадміністрації – щодо установ, які утримуються з бюджетів районів</w:t>
      </w:r>
      <w:r>
        <w:rPr>
          <w:sz w:val="28"/>
          <w:szCs w:val="28"/>
          <w:lang w:val="uk-UA"/>
        </w:rPr>
        <w:t>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тримуватись суворої фінансово-бюджетної дисципліни, посилення роз’яснювальної роботи з розпорядниками (одержувачами) бюджетних коштів та запобігання порушенням, що призводять до втрат фінансових ресурсів та майн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припинити придбання автотранспортних засобів (крім спеціалізованих санітарних автомобілів екстреної медичної допомоги та пожежних машин), меблів і побутової техніки для адміністративних приміщень та службових кабінетів, мобільних телефонів, ноутбуків,   здійснення витрат на оплату послуг мобільного зв’язку ( крім екстреної  медичної допомоги), проведення ремонту адміністративних приміщень та службових кабінетів (крім приміщень, що перебувають в аварійному стані) установами, що фінансуються з місцевих бюджеті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припинити використання бюджетних коштів для проведення заходів з відзначення пам’ятних та історичних дат, ювілеїв підприємств, установ та організацій, а також ювілеїв і вшанування пам’яті видатних осіб та інших подій (крім заходів, пов’язаних з відзначенням 200-річчя від дня народження Тараса Шевченка, Дня Конституції України, Дня незалежності України, Дня Перемоги, Дня пам’яті жертв голодоморів), друкування продукції, не пов’язаної з виконанням завдань і функцій установ, що фінансуються з місцевих бюджеті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менш</w:t>
      </w:r>
      <w:r>
        <w:rPr>
          <w:bCs/>
          <w:sz w:val="28"/>
          <w:szCs w:val="28"/>
          <w:lang w:val="uk-UA"/>
        </w:rPr>
        <w:t>ити</w:t>
      </w:r>
      <w:r>
        <w:rPr>
          <w:bCs/>
          <w:sz w:val="28"/>
          <w:szCs w:val="28"/>
        </w:rPr>
        <w:t xml:space="preserve"> обсягу фінансової підтримки небюджетних організацій за рахунок бюджетних кош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роб</w:t>
      </w:r>
      <w:r>
        <w:rPr>
          <w:sz w:val="28"/>
          <w:szCs w:val="28"/>
          <w:lang w:val="uk-UA"/>
        </w:rPr>
        <w:t xml:space="preserve">ити </w:t>
      </w:r>
      <w:r>
        <w:rPr>
          <w:sz w:val="28"/>
          <w:szCs w:val="28"/>
        </w:rPr>
        <w:t>та затвер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ходів з енергозбереження із забезпеченням зменшення витрат  на оплату комунальних послуг та енергоносіїв  бюджетними установами;</w:t>
      </w:r>
    </w:p>
    <w:p>
      <w:pPr>
        <w:pStyle w:val="Normal"/>
        <w:ind w:firstLine="709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ЕКОМЕНД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  <w:lang w:val="uk-UA"/>
        </w:rPr>
        <w:t>Камінь-Каширському відділенню Ратнівської ОДПІ в районі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Бебес В.В.) </w:t>
      </w:r>
      <w:r>
        <w:rPr>
          <w:color w:val="000000"/>
          <w:spacing w:val="-4"/>
          <w:sz w:val="28"/>
          <w:szCs w:val="28"/>
          <w:lang w:val="uk-UA"/>
        </w:rPr>
        <w:t>забезпечити:</w:t>
      </w:r>
    </w:p>
    <w:p>
      <w:pPr>
        <w:pStyle w:val="Normal"/>
        <w:ind w:firstLine="708"/>
        <w:jc w:val="both"/>
        <w:rPr>
          <w:bCs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збільшення обсягу надходжень податків і зборів до державного та місцевих бюджетів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максимальне погашення та </w:t>
      </w:r>
      <w:r>
        <w:rPr>
          <w:color w:val="000000"/>
          <w:spacing w:val="-2"/>
          <w:sz w:val="28"/>
          <w:szCs w:val="28"/>
        </w:rPr>
        <w:t xml:space="preserve">недопущення нарощування </w:t>
      </w:r>
      <w:r>
        <w:rPr>
          <w:color w:val="000000"/>
          <w:sz w:val="28"/>
          <w:szCs w:val="28"/>
        </w:rPr>
        <w:t>заборгованості з платежів до бюджету, особливо з плати за землю та податку з доходів фізичних осіб; з метою мінімізації списання податкового боргу активізувати роботу зі стягнення належних бюджетам усіх рівнів платежів до закінчення терміну загальної позовної давності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 метою недопущення втрат податку на доходи фізичних осіб продовження системної роботи, спрямованої на припинення використання незареєстрованої найманої праці, приховування від оподаткування заробітної плати та виведення доходів з тіньової економіки;  </w:t>
      </w:r>
    </w:p>
    <w:p>
      <w:pPr>
        <w:pStyle w:val="3"/>
        <w:ind w:firstLine="708"/>
        <w:jc w:val="both"/>
        <w:rPr/>
      </w:pPr>
      <w:r>
        <w:rPr>
          <w:color w:val="000000"/>
          <w:spacing w:val="-6"/>
          <w:szCs w:val="28"/>
        </w:rPr>
        <w:t xml:space="preserve">2) Камінь-Каширській міжрайонній державній фінансовій інспекції  (Михалік О.Ю.) при проведенні перевірок дотримання бюджетного законодавства під час складання місцевих бюджетів звертати увагу в тому числі на </w:t>
      </w:r>
      <w:r>
        <w:rPr>
          <w:szCs w:val="28"/>
        </w:rPr>
        <w:t>планування видатків, пов’язаних з стимулюванням працівників бюджетних установ, що фінансуються з місцевих бюджетів, за умов невиконання в районі вимог статті 77 Бюджетного кодексу Украї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правлінню Державної казначейської служби України у Камінь-Каширському районі (Букало О.М.) забезпечити контроль за здійсненям пунктів у  розділі 2 Плану заходів; у разі недотримання розпорядниками та одержувачами бюджетних коштів, що фінансуються з районного бюджету, згаданих пунктів Плану заходів та подання до органів Держказначейства документів на реєстрацію зобов’язань та бюджетних фінансових зобов’язань невідкладно інформувати районну державну адміністрацію та управління  фінансів райдержадміністрації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) міському та сільським головам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в установленому законодавством порядку </w:t>
      </w:r>
      <w:r>
        <w:rPr>
          <w:color w:val="000000"/>
          <w:sz w:val="28"/>
          <w:szCs w:val="28"/>
          <w:lang w:val="uk-UA"/>
        </w:rPr>
        <w:t xml:space="preserve">розробити та затвердити з урахуванням Плану заходів до кінця березня цього року заходи щодо забезпечення належного виконання місцевих бюджетів у 2014 році за доходами з деталізацією джерел і обсягів додаткових надходжень (не менше 2 відсотків доходів загального фонду міського та сільських бюджетів  без врахування трансфертів з державного бюджету) та дотримання жорсткого режиму  економії бюджетних </w:t>
      </w:r>
      <w:r>
        <w:rPr>
          <w:sz w:val="28"/>
          <w:szCs w:val="28"/>
          <w:lang w:val="uk-UA"/>
        </w:rPr>
        <w:t>коштів (не менше 1 відсотка місцевих бюджетів на галузі бюджетної сфери) і посилення фінансово-бюджетної дисципліни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вести інвентаризацію рішень місцевих рад щодо надання пільг зі сплати податків і зборів до місцевих бюджетів на відповідність чинному законодавству та доцільності їх наданн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 з державними інспекторами праці вжити заходи з недопущення використання найманої праці без офіційного оформлення трудових відносин у найбільш рентабельних сферах підприємницької діяльності, у першу чергу у сфері роздрібної торгівлі, заготівлі дикорослих рослинних ресурсів, переробки деревини;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спільно з Камінь-Каширським відділенням Ратнівської ОДПІ в районі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жити заходи щодо виконання чинного податкового законодавства в частині оподаткування діяльності фізичних осіб, що мають у власності сільськогосподарську техніку та систематично надають послуги з обробітку землі, обмолоту та збору урожа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отримання додаткових надходжень орендної плати за землю проаналізувати стан використання земель запасу (резерву) та визначити з їх числа земельні ділянки, які можуть бути здані в оренду; </w:t>
      </w:r>
    </w:p>
    <w:p>
      <w:pPr>
        <w:pStyle w:val="Style131"/>
        <w:widowControl/>
        <w:ind w:firstLine="708"/>
        <w:rPr/>
      </w:pPr>
      <w:r>
        <w:rPr>
          <w:sz w:val="28"/>
          <w:szCs w:val="28"/>
        </w:rPr>
        <w:t>у місячний термін з</w:t>
      </w:r>
      <w:r>
        <w:rPr>
          <w:rStyle w:val="FontStyle24"/>
          <w:sz w:val="28"/>
          <w:szCs w:val="28"/>
        </w:rPr>
        <w:t>абезпечити внесення пропозицій виконкомам міської та сільських рад щод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гляду ставок надання в оренду майна спільної власності територіальних громад міста та сіл району, господарюючим суб’єктам, розміри яких нижчі від ринкових ставок за 1 квадратний метр нерухомості на відповідній території шляхом переукладення договорів оренди зазначеного майна з його користувачами; </w:t>
      </w:r>
    </w:p>
    <w:p>
      <w:pPr>
        <w:pStyle w:val="Style131"/>
        <w:widowControl/>
        <w:ind w:firstLine="708"/>
        <w:rPr/>
      </w:pPr>
      <w:r>
        <w:rPr>
          <w:rStyle w:val="FontStyle24"/>
          <w:sz w:val="28"/>
          <w:szCs w:val="28"/>
        </w:rPr>
        <w:t xml:space="preserve">припинення в установленому законодавством порядку користування земельними ділянками особами, які систематично не сплачують земельний податок або орендну плату за землю; </w:t>
      </w:r>
    </w:p>
    <w:p>
      <w:pPr>
        <w:pStyle w:val="Style131"/>
        <w:widowControl/>
        <w:ind w:firstLine="708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перегляду договорів оренди земельних ділянок, укладених з орендною ставкою, нижчою від трикратного розміру земельного податку; </w:t>
      </w:r>
    </w:p>
    <w:p>
      <w:pPr>
        <w:pStyle w:val="Style131"/>
        <w:widowControl/>
        <w:ind w:firstLine="708"/>
        <w:rPr/>
      </w:pPr>
      <w:r>
        <w:rPr>
          <w:rStyle w:val="FontStyle24"/>
          <w:sz w:val="28"/>
          <w:szCs w:val="28"/>
        </w:rPr>
        <w:t>внести пропозиції райдержадміністрації щодо укладення нових та переукладення діючих договорів оренди земельних ділянок на землях водного фонду, розташованих за межами населених пунктів, нормативну грошову оцінку яких не проведено, з річною орендною платою у розмірі, співставному з фактичними доходами орендарів від їх використання, але не меншого розміру, визначеного відповідно до пункту 288,5 статті 288 Податкового кодексу Україн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pacing w:val="-4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 забезпечити протягом року контроль за відповідністю асигнувань місцевих бюджетів реальним доходним ресурсам і недопущення зростання кредиторської та дебіторської заборгованості місцевих бюджеті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ити безумовне виконання статті 77 Бюджетного кодексу України щодо врахування у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; на проведення розрахунків за енергоносії та комунальні послуги, які споживаються бюджетними установ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недопущення виникнення кредиторської заборгованості за заробітною платою та енергоносіями за умови невиконання у районі  статті 77 Бюджетного кодексу України переглянути непершочергові видатки бюджетів та, до забезпечення вимог бюджетного законодавства в усіх місцевих бюджетах району, утриматись від планування видатків, пов’язаних з стимулюванням працівників бюджетних установ, що фінансуються з районн</w:t>
      </w:r>
      <w:r>
        <w:rPr>
          <w:color w:val="000000"/>
          <w:sz w:val="28"/>
          <w:szCs w:val="28"/>
          <w:lang w:val="uk-UA"/>
        </w:rPr>
        <w:t>ого, міського та сільських</w:t>
      </w:r>
      <w:r>
        <w:rPr>
          <w:color w:val="000000"/>
          <w:sz w:val="28"/>
          <w:szCs w:val="28"/>
        </w:rPr>
        <w:t xml:space="preserve"> бюджетів, спрямовувати вільні залишки коштів і кошти від перевиконання доходної частини </w:t>
      </w:r>
      <w:r>
        <w:rPr>
          <w:color w:val="000000"/>
          <w:sz w:val="28"/>
          <w:szCs w:val="28"/>
          <w:lang w:val="uk-UA"/>
        </w:rPr>
        <w:t>міського та сільських</w:t>
      </w:r>
      <w:r>
        <w:rPr>
          <w:color w:val="000000"/>
          <w:sz w:val="28"/>
          <w:szCs w:val="28"/>
        </w:rPr>
        <w:t xml:space="preserve"> бюджетів виключно на оплату праці та розрахунки за спожиті енергоносії і комунальні послуги; </w:t>
      </w:r>
      <w:r>
        <w:rPr>
          <w:sz w:val="28"/>
          <w:szCs w:val="28"/>
        </w:rPr>
        <w:t xml:space="preserve">про виконання цього пункту інформувати </w:t>
      </w:r>
      <w:r>
        <w:rPr>
          <w:sz w:val="28"/>
          <w:szCs w:val="28"/>
          <w:lang w:val="uk-UA"/>
        </w:rPr>
        <w:t xml:space="preserve"> управління </w:t>
      </w:r>
      <w:r>
        <w:rPr>
          <w:sz w:val="28"/>
          <w:szCs w:val="28"/>
        </w:rPr>
        <w:t xml:space="preserve">фінанс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до 15 квітня 2014 року, якому узагальнену інформацію подати голові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авної 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ити заходи щодо недопущення неефективного використання коштів місцевих бюджетів на реалізацію місцевих програм, розглянути можливість скорочення їх кількості з одночасним розробленням комплексних галузевих програм, які мають важливе соціальне та економічне значення для розвитку відповідної територ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ити заслуховування на засіданнях </w:t>
      </w:r>
      <w:r>
        <w:rPr>
          <w:sz w:val="28"/>
          <w:szCs w:val="28"/>
          <w:lang w:val="uk-UA"/>
        </w:rPr>
        <w:t>виконком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ької та сільських рад питань </w:t>
      </w:r>
      <w:r>
        <w:rPr>
          <w:sz w:val="28"/>
          <w:szCs w:val="28"/>
        </w:rPr>
        <w:t xml:space="preserve"> щодо дотримання фінансово-бюджетної дисципліни;</w:t>
      </w:r>
    </w:p>
    <w:p>
      <w:pPr>
        <w:pStyle w:val="Normal"/>
        <w:ind w:firstLine="709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) </w:t>
      </w:r>
      <w:r>
        <w:rPr>
          <w:color w:val="000000"/>
          <w:sz w:val="28"/>
          <w:szCs w:val="28"/>
        </w:rPr>
        <w:t>в установленому законодавством порядку забезпечити виконання завдань, передбачених підпункт</w:t>
      </w:r>
      <w:r>
        <w:rPr>
          <w:color w:val="000000"/>
          <w:sz w:val="28"/>
          <w:szCs w:val="28"/>
          <w:lang w:val="uk-UA"/>
        </w:rPr>
        <w:t xml:space="preserve">ом 5  </w:t>
      </w:r>
      <w:r>
        <w:rPr>
          <w:color w:val="000000"/>
          <w:sz w:val="28"/>
          <w:szCs w:val="28"/>
        </w:rPr>
        <w:t xml:space="preserve">пункту </w:t>
      </w:r>
      <w:r>
        <w:rPr>
          <w:color w:val="000000"/>
          <w:sz w:val="28"/>
          <w:szCs w:val="28"/>
          <w:lang w:val="uk-UA"/>
        </w:rPr>
        <w:t xml:space="preserve">2 </w:t>
      </w:r>
      <w:r>
        <w:rPr>
          <w:color w:val="000000"/>
          <w:sz w:val="28"/>
          <w:szCs w:val="28"/>
        </w:rPr>
        <w:t xml:space="preserve"> цього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му та сільським головам, </w:t>
      </w:r>
      <w:r>
        <w:rPr>
          <w:color w:val="000000"/>
          <w:sz w:val="28"/>
          <w:szCs w:val="28"/>
          <w:lang w:val="uk-UA"/>
        </w:rPr>
        <w:t>головним розпорядникам коштів районного бюджету,</w:t>
      </w:r>
      <w:r>
        <w:rPr>
          <w:color w:val="000000"/>
          <w:spacing w:val="-6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 xml:space="preserve">Камінь-Каширській міжрайонній державній фінансовій інспекції, </w:t>
      </w:r>
      <w:r>
        <w:rPr>
          <w:color w:val="000000"/>
          <w:sz w:val="28"/>
          <w:szCs w:val="28"/>
          <w:lang w:val="uk-UA"/>
        </w:rPr>
        <w:t>Камінь-Каширському відділенню Ратнівської ОДПІ в районі</w:t>
      </w:r>
      <w:r>
        <w:rPr>
          <w:color w:val="000000"/>
          <w:spacing w:val="-6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результати виконання цього розпорядження інформувати щокварталу до 5 числа місяця, що настає за звітним періодом, управління фінансів райдержадміністрації, якому узагальнену інформацію подавати голові районної державної адміністрації щокварталу до 10 числа місяця, що настає за звітним періодом.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цього розпорядження залишаю за собою</w:t>
      </w:r>
    </w:p>
    <w:p>
      <w:pPr>
        <w:pStyle w:val="Normal"/>
        <w:ind w:right="-5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Iauiue"/>
        <w:tabs>
          <w:tab w:val="clear" w:pos="720"/>
          <w:tab w:val="left" w:pos="-3261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рший заступник голови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А.МИХАЛИ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Iauiue"/>
        <w:tabs>
          <w:tab w:val="clear" w:pos="720"/>
          <w:tab w:val="left" w:pos="708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ртнійчук 23984</w:t>
      </w:r>
    </w:p>
    <w:p>
      <w:pPr>
        <w:pStyle w:val="Normal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10620" w:firstLine="708"/>
        <w:rPr/>
      </w:pPr>
      <w:r>
        <w:rPr>
          <w:sz w:val="28"/>
          <w:szCs w:val="28"/>
          <w:lang w:val="uk-UA"/>
        </w:rPr>
        <w:t xml:space="preserve">від 02 квітня 2014 року № 55     </w:t>
      </w:r>
    </w:p>
    <w:p>
      <w:pPr>
        <w:pStyle w:val="Normal"/>
        <w:ind w:left="10620"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лан заходів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щодо забезпечення у 2014 році додаткових надходжень до районного бюджету та економного і раціонального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икористання бюджетних </w:t>
      </w:r>
      <w:r>
        <w:rPr>
          <w:b/>
          <w:bCs/>
          <w:sz w:val="28"/>
          <w:szCs w:val="28"/>
          <w:lang w:val="uk-UA"/>
        </w:rPr>
        <w:t xml:space="preserve">коштів установами, що фінансуються з районного бюджету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тис.грн.</w:t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024"/>
        <w:gridCol w:w="3600"/>
        <w:gridCol w:w="1440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Збільшення надходжень до районного  бюджету та недопущення втрат доход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ити недопущення використання найманої праці без офіційного оформлення трудових відносин та легалізацію заробітної плат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інь-Каширське відділеня Ратнівської ОДПІ, спільно з органам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виведення доходів фізичних осіб з тіньової економіки, недопущення випадків оплати праці найманих працівників у розмірах, менших від мінімальних, та виплати заробітної плати без одночасного перерахування податку на доходи фізичних осіб до бюджет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інь-Каширське відділеня Ратнівської ОДПІ, спільно з органам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ходи щодо збільшення надходжень до районного бюдже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інь-Каширське відділеня Ратнівської ОДПІ, спільно з органам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озділу І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,0</w:t>
            </w:r>
          </w:p>
        </w:tc>
      </w:tr>
      <w:tr>
        <w:trPr>
          <w:trHeight w:val="751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 Дотримання режиму економії коштів районного бюджету та посилення фінансово-бюджетної дисципліни на 2014 рік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видатків на виплату премій та заохочень з врахуванням внес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8,0</w:t>
            </w:r>
          </w:p>
        </w:tc>
      </w:tr>
      <w:tr>
        <w:trPr>
          <w:trHeight w:val="52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закупівлі медичного обладнання та апаратур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Р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0,0</w:t>
            </w:r>
          </w:p>
        </w:tc>
      </w:tr>
      <w:tr>
        <w:trPr>
          <w:trHeight w:val="51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ПМ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0,0</w:t>
            </w:r>
          </w:p>
        </w:tc>
      </w:tr>
      <w:tr>
        <w:trPr>
          <w:trHeight w:val="31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проведення ремонту адміністративних приміщень та службових кабінетів (крім приміщень, що перебувають в аварійному стані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Р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8,36</w:t>
            </w:r>
          </w:p>
        </w:tc>
      </w:tr>
      <w:tr>
        <w:trPr>
          <w:trHeight w:val="36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,5</w:t>
            </w:r>
          </w:p>
        </w:tc>
      </w:tr>
      <w:tr>
        <w:trPr>
          <w:trHeight w:val="52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ПМ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,0</w:t>
            </w:r>
          </w:p>
        </w:tc>
      </w:tr>
      <w:tr>
        <w:trPr>
          <w:trHeight w:val="5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оплати послуг із заміни електролічильник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ПМ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,0</w:t>
            </w:r>
          </w:p>
        </w:tc>
      </w:tr>
      <w:tr>
        <w:trPr>
          <w:trHeight w:val="51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придбання предметів, матеріалів та інвентар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ПМ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8,0</w:t>
            </w:r>
          </w:p>
        </w:tc>
      </w:tr>
      <w:tr>
        <w:trPr>
          <w:trHeight w:val="5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молоді і спор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1,3</w:t>
            </w:r>
          </w:p>
        </w:tc>
      </w:tr>
      <w:tr>
        <w:trPr>
          <w:trHeight w:val="66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пинення проведення капітального ремон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40,0</w:t>
            </w:r>
          </w:p>
        </w:tc>
      </w:tr>
      <w:tr>
        <w:trPr>
          <w:trHeight w:val="44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культур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0,0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7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меншити обсяг видатків на створення центрів соціальної реабілітації дітей інвалідів, центрів професійної реабілітації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озділу ІІ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49,16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фінансів             </w:t>
        <w:tab/>
        <w:tab/>
        <w:tab/>
        <w:tab/>
        <w:tab/>
        <w:tab/>
        <w:tab/>
        <w:tab/>
        <w:t xml:space="preserve">В.Г.Бортнійчук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425" w:gutter="0" w:header="72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4">
    <w:name w:val="Font Style24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firstLine="554"/>
      <w:jc w:val="both"/>
    </w:pPr>
    <w:rPr>
      <w:sz w:val="24"/>
      <w:szCs w:val="24"/>
      <w:lang w:val="uk-UA"/>
    </w:rPr>
  </w:style>
  <w:style w:type="paragraph" w:styleId="11">
    <w:name w:val=" Знак Знак Знак1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lang w:val="uk-UA"/>
    </w:rPr>
  </w:style>
  <w:style w:type="paragraph" w:styleId="12">
    <w:name w:val="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1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16:00Z</dcterms:created>
  <dc:creator>БЕРЕСТЮК</dc:creator>
  <dc:description/>
  <cp:keywords/>
  <dc:language>en-US</dc:language>
  <cp:lastModifiedBy>user</cp:lastModifiedBy>
  <cp:lastPrinted>2014-04-03T11:48:00Z</cp:lastPrinted>
  <dcterms:modified xsi:type="dcterms:W3CDTF">2014-05-13T06:47:00Z</dcterms:modified>
  <cp:revision>4</cp:revision>
  <dc:subject/>
  <dc:title>КАМІНЬ-КАШИРСЬКА РАЙОННА ДЕРЖАВНА</dc:title>
</cp:coreProperties>
</file>