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lang w:val="ru-RU"/>
        </w:rPr>
        <w:t xml:space="preserve">17 березня 2014 року </w:t>
      </w:r>
      <w:r>
        <w:rPr>
          <w:szCs w:val="28"/>
        </w:rPr>
        <w:t xml:space="preserve">           м. Камінь-Каширський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51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  <w:lang w:val="uk-UA"/>
        </w:rPr>
        <w:t>Про стан дотримання фінансово-бюджетної дисципліни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амінь-Каширській районній державній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атей</w:t>
      </w:r>
      <w:r>
        <w:rPr>
          <w:sz w:val="28"/>
          <w:szCs w:val="28"/>
          <w:lang w:val="uk-UA"/>
        </w:rPr>
        <w:t xml:space="preserve"> 6, 39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країни «Про місцеві державні адміністрації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 xml:space="preserve">усунення недоліків і порушень, виявлених при проведенні ревізії фінансово-господарської діяльності Камінь-Каширської  районної державної адміністрації, подальшого їх недопущення, </w:t>
      </w:r>
      <w:r>
        <w:rPr>
          <w:sz w:val="28"/>
          <w:szCs w:val="28"/>
        </w:rPr>
        <w:t>підвищення</w:t>
      </w:r>
      <w:r>
        <w:rPr>
          <w:sz w:val="28"/>
          <w:szCs w:val="28"/>
          <w:lang w:val="uk-UA"/>
        </w:rPr>
        <w:t xml:space="preserve"> контролю за ефективним використанням бюджетних коштів, дотримання законодавства при використанні бюджетних коштів на виконання місцевих програм у 2014 році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 в. о. начальника відділу фінансово-господарського забезпечення апарату райдержадміністрації Шептур Н. В.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зяти під особистий контроль питання щодо повернення незаконних видатків, усунення інших фінансових порушень, виявлених при проведенні ревіз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силити контроль за додержанням порядку ведення бухгалтерського облі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про проведену роботу проінформувати Державну фінансову інспекцію у Волин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залишаю за собою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І. В</w:t>
      </w:r>
      <w:r>
        <w:rPr>
          <w:b/>
          <w:sz w:val="28"/>
          <w:szCs w:val="28"/>
          <w:lang w:val="uk-UA"/>
        </w:rPr>
        <w:t>ОВК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Бігун 23568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6"/>
        <w:spacing w:before="240" w:after="60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397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3:00Z</dcterms:created>
  <dc:creator>Boss</dc:creator>
  <dc:description/>
  <cp:keywords/>
  <dc:language>en-US</dc:language>
  <cp:lastModifiedBy>user</cp:lastModifiedBy>
  <cp:lastPrinted>2014-03-21T11:43:00Z</cp:lastPrinted>
  <dcterms:modified xsi:type="dcterms:W3CDTF">2014-04-07T09:53:00Z</dcterms:modified>
  <cp:revision>2</cp:revision>
  <dc:subject/>
  <dc:title> </dc:title>
</cp:coreProperties>
</file>