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05 березня 2014 року      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 паспортів бюджетних програм на 2014 рі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Cs w:val="28"/>
        </w:rPr>
        <w:t xml:space="preserve">             </w:t>
      </w:r>
      <w:r>
        <w:rPr>
          <w:sz w:val="28"/>
          <w:szCs w:val="28"/>
        </w:rPr>
        <w:t>Відповідно до статті 55 Закону Україн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Закону України «Про державний бюджет України на 2014 рік» та керуючись Правилами складання паспортів бюджетних програм місцевих бюджетів та звітів про їх виконання, затверджених наказом Міністерства фінансів України від 09.07.2010 №679  наказу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Затвердити паспорти бюджетних програм на 2014 рік по районній державній адміністрації за кодами програмної класифікації видатків та кредитування місцевих бюджетів (КПКВК), що додаю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12010 «Багатопрофільна стаціонарна медична допомога населенн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12180 «Первинна медико-санітарна допомо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12260 «Забезпечення централізованих заходів з лікування хворих на цукровий та нецукровий діаб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16324 «Будівництво та придбання житла для окремих категорій населенн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давати     піврічний   та  річний  звіти  про використання  паспор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их програм до управління фінансів згідно встановленої форми не пізніше 20 числа, місяця наступного за звітн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                                                                  </w:t>
        <w:tab/>
        <w:tab/>
        <w:t xml:space="preserve">           </w:t>
      </w:r>
      <w:r>
        <w:rPr>
          <w:b/>
          <w:bCs/>
          <w:sz w:val="28"/>
          <w:szCs w:val="28"/>
        </w:rPr>
        <w:t>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авлючук  23040</w:t>
      </w:r>
      <w:r>
        <w:rPr>
          <w:bCs/>
          <w:sz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9:00Z</dcterms:created>
  <dc:creator>sekretar</dc:creator>
  <dc:description/>
  <cp:keywords/>
  <dc:language>en-US</dc:language>
  <cp:lastModifiedBy>Customer</cp:lastModifiedBy>
  <cp:lastPrinted>2014-03-07T08:21:00Z</cp:lastPrinted>
  <dcterms:modified xsi:type="dcterms:W3CDTF">2014-03-07T09:59:00Z</dcterms:modified>
  <cp:revision>2</cp:revision>
  <dc:subject/>
  <dc:title> </dc:title>
</cp:coreProperties>
</file>