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7 лютого 2014 року             м. Камінь-Каширський</w:t>
        <w:tab/>
        <w:tab/>
        <w:tab/>
        <w:tab/>
        <w:t>№ 41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за високу професійну майстерність воїна, вірність священному обов'язку та військовій присязі та з нагоди Дня вшанування учасників бойових дій на території інших держав та 25-ї річниці </w:t>
      </w:r>
      <w:r>
        <w:rPr>
          <w:bCs/>
          <w:color w:val="000000"/>
          <w:sz w:val="28"/>
          <w:szCs w:val="28"/>
          <w:shd w:fill="FFFFFF" w:val="clear"/>
          <w:lang w:val="uk-UA"/>
        </w:rPr>
        <w:t>виведення радянських військ з Афганістану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Мойсій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Арсентій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ЙЧИ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Васильович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КОСТЮЧИ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Федор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ИД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Василь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444 грн. 10 коп. (чотириста сорок чотири грн. 10 коп.), в тому числі:ї</w:t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преміювання нагороджених Почесною грамотою райдержадміністрації згідно з пунктом 1 цього розпорядження в сумі 294 грн. 10 коп. (двісті дев’яносто чотири грн. 10 коп.);</w:t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на придбання квітів для вручення нагородженим 150 грн. 00 коп(сто п'ятдесят грн. 00 коп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: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и вказану суму громадянам зазначеному у п.1 цього   розпорядження;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придбання квітів для вручення нагородженому згідно з пунктом 1 цього розпорядження. 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  <w:t>Дукач-Царук 2 37 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43:00Z</dcterms:created>
  <dc:creator>Admin</dc:creator>
  <dc:description/>
  <cp:keywords/>
  <dc:language>en-US</dc:language>
  <cp:lastModifiedBy>Customer</cp:lastModifiedBy>
  <cp:lastPrinted>2014-02-26T14:42:00Z</cp:lastPrinted>
  <dcterms:modified xsi:type="dcterms:W3CDTF">2014-02-26T12:43:00Z</dcterms:modified>
  <cp:revision>2</cp:revision>
  <dc:subject/>
  <dc:title> </dc:title>
</cp:coreProperties>
</file>