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20 листопада 2014 року       м. Камінь-Каширський                                № 373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першого заступника голови райдержадміністрації від 02.04.2014р. №55 "Про заходи щодо економного і раціонального використання бюджетних коштів  та збалансування місцевих бюджетів  у  2014 році в процесі їх виконання"  </w:t>
      </w:r>
    </w:p>
    <w:p>
      <w:pPr>
        <w:pStyle w:val="Normal"/>
        <w:ind w:right="-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Відповідно до статей 2, 6, 13, 18, 31, 35 Закону України „Про місцеві державні адміністрації”, з урахуванням положень Бюджетного кодексу України, Закону України „Про Державний бюджет України на 2014 рік”, на виконання постанови Кабінету Міністрів України від 1 березня 2014 року № 65 „Про економію державних коштів та недопущення втрат бюджету”, розпорядження Кабінету Міністрів України від 1 березня 2014 року № 156-р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ходи щодо збалансування місцевих бюджетів у 2014 році в процесі їх виконання”, на виконання листа Міністерства фінансів України від 13.06.2014р. №31-05210-08-8/14814 з метою забезпечення організації виконання місцевих бюджетів у 2014 році, належного наповнення їх доходної частини, економного і раціонального використання бюджетних коштів та посилення фінансово-бюджетної дисциплін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нести зміни до Плану заходів щодо забезпечення у 2014 році додаткових надходжень до районного бюджету та економного і раціонального використання бюджетних </w:t>
      </w:r>
      <w:r>
        <w:rPr>
          <w:sz w:val="28"/>
          <w:szCs w:val="28"/>
          <w:lang w:val="uk-UA"/>
        </w:rPr>
        <w:t>коштів установами та організаціями, що фінансуються з районного бюджету, затвердженого розпорядженням першого заступника голови райдержадміністрації від 02.04.2014р. №55 "Про заходи щодо економного і раціонального використання бюджетних коштів  та збалансування місцевих бюджетів  у  2014 році в процесі їх виконання",</w:t>
      </w:r>
      <w:r>
        <w:rPr>
          <w:color w:val="000000"/>
          <w:sz w:val="28"/>
          <w:szCs w:val="28"/>
          <w:lang w:val="uk-UA"/>
        </w:rPr>
        <w:t xml:space="preserve"> виклавши його у новій редакції (додається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цього розпорядження залишаю за собою</w:t>
      </w:r>
    </w:p>
    <w:p>
      <w:pPr>
        <w:pStyle w:val="Normal"/>
        <w:ind w:right="-5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     </w:t>
        <w:tab/>
        <w:tab/>
        <w:tab/>
        <w:tab/>
        <w:tab/>
        <w:tab/>
        <w:tab/>
        <w:t xml:space="preserve"> С. Дмитр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Iauiue"/>
        <w:tabs>
          <w:tab w:val="clear" w:pos="720"/>
          <w:tab w:val="left" w:pos="708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ртнійчук 23984</w:t>
      </w:r>
    </w:p>
    <w:p>
      <w:pPr>
        <w:pStyle w:val="Normal"/>
        <w:spacing w:lineRule="auto" w:line="360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10620" w:firstLine="708"/>
        <w:rPr/>
      </w:pPr>
      <w:r>
        <w:rPr>
          <w:sz w:val="28"/>
          <w:szCs w:val="28"/>
          <w:lang w:val="uk-UA"/>
        </w:rPr>
        <w:t xml:space="preserve">від 20 листопада 2014 року № 373      </w:t>
      </w:r>
    </w:p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0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щодо забезпечення у 2014 році додаткових надходжень до районного бюджету та економного і раціонального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икористання бюджетних </w:t>
      </w:r>
      <w:r>
        <w:rPr>
          <w:b/>
          <w:bCs/>
          <w:sz w:val="28"/>
          <w:szCs w:val="28"/>
          <w:lang w:val="uk-UA"/>
        </w:rPr>
        <w:t xml:space="preserve">коштів установами, що фінансуються з районного бюджет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тис.грн.</w:t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024"/>
        <w:gridCol w:w="3600"/>
        <w:gridCol w:w="1440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Збільшення надходжень до районного  бюджету та недопущення втрат дохо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иведення доходів фізичних осіб з тіньової економіки, недопущення випадків оплати праці найманих працівників у розмірах, менших від мінімальних, та виплати заробітної плати без одночасного перерахування податку на доходи фізичних осіб до бюджет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інь-Каширське відділеня Ратнівської ОДПІ, спільно з органам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ходи щодо збільшення надходжень до районного бюдже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інь-Каширське відділеня Ратнівської ОДПІ, спільно з органам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озділу І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7,0</w:t>
            </w:r>
          </w:p>
        </w:tc>
      </w:tr>
      <w:tr>
        <w:trPr>
          <w:trHeight w:val="751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 Дотримання режиму економії коштів районного бюджету та посилення фінансово-бюджетної дисципліни на 2014 рік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видатків на виплату премій, стимулюючих надбавок та заохочень з врахуванням внес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молоді та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,3</w:t>
            </w:r>
          </w:p>
        </w:tc>
      </w:tr>
      <w:tr>
        <w:trPr>
          <w:trHeight w:val="5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закупівлі медичного обладнання та апаратур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Р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0,0</w:t>
            </w:r>
          </w:p>
        </w:tc>
      </w:tr>
      <w:tr>
        <w:trPr>
          <w:trHeight w:val="31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проведення ремонту адміністративних приміщень та службових кабінетів (крім приміщень, що перебувають в аварійному стані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Р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8,36</w:t>
            </w:r>
          </w:p>
        </w:tc>
      </w:tr>
      <w:tr>
        <w:trPr>
          <w:trHeight w:val="36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,5</w:t>
            </w:r>
          </w:p>
        </w:tc>
      </w:tr>
      <w:tr>
        <w:trPr>
          <w:trHeight w:val="5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оплати послуг із заміни електролічильник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,0</w:t>
            </w:r>
          </w:p>
        </w:tc>
      </w:tr>
      <w:tr>
        <w:trPr>
          <w:trHeight w:val="5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придбання предметів, матеріалів та інвентар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8,0</w:t>
            </w:r>
          </w:p>
        </w:tc>
      </w:tr>
      <w:tr>
        <w:trPr>
          <w:trHeight w:val="66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пинення проведення капітального ремон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24,0</w:t>
            </w:r>
          </w:p>
        </w:tc>
      </w:tr>
      <w:tr>
        <w:trPr>
          <w:trHeight w:val="44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культур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0,0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7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меншити обсяг видатків на створення центрів соціальної реабілітації дітей інвалідів, центрів професійної реабілітації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,0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8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витрат на здійснення поточного ремонту приміщ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1,0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9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пинення оплати послуг бак досліджен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,0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10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витрат на сервісне обслуговування комп’ютерного та периферійного устат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,0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1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чення видатків на проведення навчально-тренувальних зборів та змага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молоді та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12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еншення видатків на проплату за спожитий га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24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озділу І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49,16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фінансів             </w:t>
        <w:tab/>
        <w:tab/>
        <w:tab/>
        <w:tab/>
        <w:tab/>
        <w:tab/>
        <w:tab/>
        <w:tab/>
        <w:t xml:space="preserve">В.Г.Бортнійчук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425" w:gutter="0" w:header="72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firstLine="554"/>
      <w:jc w:val="both"/>
    </w:pPr>
    <w:rPr>
      <w:sz w:val="24"/>
      <w:szCs w:val="24"/>
      <w:lang w:val="uk-UA"/>
    </w:rPr>
  </w:style>
  <w:style w:type="paragraph" w:styleId="11">
    <w:name w:val=" Знак Знак Знак1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lang w:val="uk-UA"/>
    </w:rPr>
  </w:style>
  <w:style w:type="paragraph" w:styleId="12">
    <w:name w:val="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1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43:00Z</dcterms:created>
  <dc:creator>БЕРЕСТЮК</dc:creator>
  <dc:description/>
  <cp:keywords/>
  <dc:language>en-US</dc:language>
  <cp:lastModifiedBy>user</cp:lastModifiedBy>
  <cp:lastPrinted>2014-12-30T12:42:00Z</cp:lastPrinted>
  <dcterms:modified xsi:type="dcterms:W3CDTF">2015-01-05T09:43:00Z</dcterms:modified>
  <cp:revision>2</cp:revision>
  <dc:subject/>
  <dc:title>КАМІНЬ-КАШИРСЬКА РАЙОННА ДЕРЖАВНА</dc:title>
</cp:coreProperties>
</file>