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>20 листопада 2014 року</w:t>
      </w:r>
      <w:r>
        <w:rPr>
          <w:szCs w:val="28"/>
        </w:rPr>
        <w:t xml:space="preserve">          м.Камінь-Каширський</w:t>
        <w:tab/>
        <w:t xml:space="preserve">                               №  37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рич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гр. Савчук М.О. власника земельної  частки(паю) колишнього  КСП „Видричівське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щодо  встановлення  меж   земельних   ділянок   в  натурі (на  місцевості)   виділених  гр. Савчук М.О. в  розмірі  частки (паю)  колишнього КСП 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  за  межами      населеного     пункту      на  території  Видричівської  сільської   ради  Камінь-Каширського  район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Савчук Марії  Олексіївні  у  приватну  власність  земельні  ділянки  за  межами  населеного  пункту  на  території  Видричівської   сільської   ради   в   розмірі   частки (паю)  колишнього   КСП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>,   кадастрові зареєстрованих  земельних  ділянок:   0721482200 : 05: 000: 0046 площею  0,1132 га,  0721482200 : 05: 000: 0047  -  0,3562 га,        0721482200 : 04: 000: 0050  -  0,1200 га,   0721482200 : 05: 000: 0045  -  0,0647 га, ,  0721482200 : 04: 000: 0051  -  0,5006 га,  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ці Савчук М.О. право приватної  власності  на  вищевказані земельні ділянки    зареєструвати  у  встановленому  законом  порядку.  </w:t>
      </w:r>
    </w:p>
    <w:p>
      <w:pPr>
        <w:pStyle w:val="Normal"/>
        <w:ind w:left="510" w:hanging="0"/>
        <w:jc w:val="both"/>
        <w:rPr/>
      </w:pPr>
      <w:r>
        <w:rPr/>
        <w:t>4.  Відділу    Держземагентства     у      Камінь-Каширському       районі     та</w:t>
      </w:r>
    </w:p>
    <w:p>
      <w:pPr>
        <w:pStyle w:val="Normal"/>
        <w:jc w:val="both"/>
        <w:rPr/>
      </w:pPr>
      <w:r>
        <w:rPr/>
        <w:t>Видрич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  <w:t>Сус 22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02:00Z</dcterms:created>
  <dc:creator>Admin</dc:creator>
  <dc:description/>
  <cp:keywords/>
  <dc:language>en-US</dc:language>
  <cp:lastModifiedBy>user</cp:lastModifiedBy>
  <cp:lastPrinted>2014-12-18T15:52:00Z</cp:lastPrinted>
  <dcterms:modified xsi:type="dcterms:W3CDTF">2014-12-23T10:02:00Z</dcterms:modified>
  <cp:revision>2</cp:revision>
  <dc:subject/>
  <dc:title>                                                                    </dc:title>
</cp:coreProperties>
</file>