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ВОЛИНСЬКОЇ ОБЛАСТІ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Heading"/>
        <w:jc w:val="left"/>
        <w:rPr>
          <w:rFonts w:eastAsia="Times New Roman"/>
          <w:bCs/>
          <w:szCs w:val="28"/>
          <w:lang w:val="uk-UA"/>
        </w:rPr>
      </w:pPr>
      <w:r>
        <w:rPr>
          <w:rFonts w:eastAsia="Times New Roman"/>
          <w:bCs/>
          <w:szCs w:val="28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rFonts w:eastAsia="Times New Roman"/>
          <w:szCs w:val="28"/>
        </w:rPr>
        <w:t xml:space="preserve">20 листопада 2014 року   </w:t>
      </w:r>
      <w:r>
        <w:rPr>
          <w:szCs w:val="28"/>
        </w:rPr>
        <w:t xml:space="preserve">         м.Камінь-Каширський</w:t>
        <w:tab/>
        <w:t xml:space="preserve">                                   № 371</w:t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                   </w:t>
      </w:r>
      <w:r>
        <w:rPr>
          <w:szCs w:val="28"/>
        </w:rPr>
        <w:t>Про     затвердження    технічної   документації    із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</w:t>
      </w:r>
      <w:r>
        <w:rPr>
          <w:szCs w:val="28"/>
        </w:rPr>
        <w:t xml:space="preserve">землеустрою  щодо встановлення  меж   земельних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</w:t>
      </w:r>
      <w:r>
        <w:rPr>
          <w:szCs w:val="28"/>
        </w:rPr>
        <w:t xml:space="preserve">ділянок    часток (паїв)   в     натурі  (на  місцевості)  </w:t>
      </w:r>
    </w:p>
    <w:p>
      <w:pPr>
        <w:pStyle w:val="Normal"/>
        <w:rPr/>
      </w:pPr>
      <w:r>
        <w:rPr>
          <w:szCs w:val="28"/>
        </w:rPr>
        <w:t xml:space="preserve">                       </w:t>
      </w:r>
      <w:r>
        <w:rPr>
          <w:szCs w:val="28"/>
        </w:rPr>
        <w:t>на  території  Ворокомлівської  сільської  рад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Розглянувши  заяви  власників земельних  часток (паїв) колишнього  КСП ім. Щорса,   відповідно до статей 17, 81  Земельного кодексу  України, статей  2, 3, 5, 9, 12  Закону України  „Про порядок виділення в  натурі (на місцевості) земельних ділянок власникам земельних часток (паїв)“,  ст.21  Закону  України  „Про  державний  земельний  кадастр”, п. 7  ст. 13  Закону  України   „Про  місцеві  державні  адміністрації”: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1. Затвердити  технічну  документацію  із  землеустрою щодо встановлення меж     земельних    ділянок    в   натурі (на  місцевості)  виділених  громадянам Лавренюк Є.Л., Солов’ю В.Г., Процик В.Г.,  в  розмірі  частки (паю) колишнього КСП ім. Щорса для ведення особистого  селянського  господарства за  межами   населеного   пункту  на території  Ворокомлівської  сільської   ради   Камінь-Каширського  району. 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2. Передати у приватну  власність  земельні  ділянки  за  межами населеного пункту на  території  Ворокомлівської сільської ради  в  розмірі  частки (паю)   колишнього   КСП  ім. Щорса  громадянам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- Лавренюк Єві Лукашівні, для ведення особистого селянського господарства, кадастрові номери зареєстрованих земельних ділянок: 0721481800 : 02: 000: 0173 площею  0,3599 га,  0721481800 : 02: 000: 0174 - 0,3600 га,   0721481800 : 02: 000: 0175 - 0,8572 га, право на які посвідчено сертифікатами на право на земельну частку (пай),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- Солов’ю Василю Гавриловичу,  для  ведення особистого    селянського   господарства, кадастрові номери  зареєстрованих земельних  ділянок:   0721481800 : 02: 000: 0176 площею 0,3599 га, 0721481800 : 02: 000: 0177 -  0,3600 га,  0721481800 : 02: 000: 0178 - 0,6054 га, право  на  які  посвідчено  сертифікатом  на  право  на  земельну частку (пай)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- Процик Валентині Григорівні,  для     ведення особистого  селянського господарства,    кадастрові     номери     зареєстрованих   земельних  ділянок: 0721481800 : 02: 000: 0165 площею  0,3599 га,  0721481800 : 02: 000: 0166 - 0,3600 га, 0721481800 : 02: 000: 0167 -  0,6181 га, право   на  які  посвідчено сертифікатом  на  право  на  земельну   частку (пай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2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3. Громадянам Лавренюк Єві Лукашівні, Солов’ю Василю Гавриловичу, Процик Валентині Григорівні, право приватної власності  на вищевказані земельні ділянки зареєструвати в установленому законом  порядку.  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4. Відділу Держземагентства у Камінь-Каширському районі та Ворокомлівській сільській раді внести відповідні зміни в земельно-облікові документ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олова                                                                                       </w:t>
      </w:r>
      <w:r>
        <w:rPr>
          <w:b/>
          <w:szCs w:val="28"/>
        </w:rPr>
        <w:t xml:space="preserve"> С. ДМИТРУ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Cs w:val="28"/>
        </w:rPr>
        <w:t>Сус  22368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Batang;바탕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9:57:00Z</dcterms:created>
  <dc:creator>Admin</dc:creator>
  <dc:description/>
  <cp:keywords/>
  <dc:language>en-US</dc:language>
  <cp:lastModifiedBy>user</cp:lastModifiedBy>
  <cp:lastPrinted>2014-12-18T15:49:00Z</cp:lastPrinted>
  <dcterms:modified xsi:type="dcterms:W3CDTF">2014-12-23T09:57:00Z</dcterms:modified>
  <cp:revision>2</cp:revision>
  <dc:subject/>
  <dc:title>                                                                    </dc:title>
</cp:coreProperties>
</file>