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9 листопада 2014 року       м. Камінь - Каширський                                  № 369</w:t>
      </w:r>
    </w:p>
    <w:p>
      <w:pPr>
        <w:pStyle w:val="Heading"/>
        <w:jc w:val="left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 голови районної державної адміністрації від 9 вересня 2014 року №246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, пункту 12 статті 16</w:t>
      </w:r>
      <w:r>
        <w:rPr>
          <w:sz w:val="28"/>
          <w:szCs w:val="28"/>
        </w:rPr>
        <w:t xml:space="preserve"> Закону України «Про місцеві державні адміністрації»</w:t>
      </w:r>
      <w:r>
        <w:rPr>
          <w:sz w:val="28"/>
          <w:szCs w:val="28"/>
          <w:lang w:val="uk-UA"/>
        </w:rPr>
        <w:t>, Закону України «Про захист персональних даних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нести до  розпорядження голови районної державної адміністрації від 9 вересня 2014 року №246 «Про закріплення керівників структурних підрозділів районної державної адміністрації, територіальних органів міністерств та інших центральних органів виконавчої влади за сім’ями загиблих учасників антитерористичної операції, що проживають у Камінь – Каширському  районі» (далі – розпорядження) такі зміни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 назві, тексті, додатку та формах 1, 2 до розпорядження слова «учасників антитерористичної операції» замінити словами «військовослужбовців, які потребують особливого соціального захисту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ідпункт 2 пункту 2 розпорядження викласти у такій редакції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«- забезпечити формування соціальних карток потреб та соціального захисту сімей загиблих військовослужбовців, які потребують особливого соціального захисту (далі – соціальна картка), відповідно до форми 2,  що додаєтьс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ункт 2 розпорядження доповнити підпунктом 3 наступного змісту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- подавати щовівторка департаменту соціального захисту населення облдержадміністрації з дотриманням вимог чинного законодавства у паперовому вигляді інформацію щодо формування нових та змін до існуючих соціальних карток».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С.ДМИТРУК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lang w:val="uk-UA"/>
        </w:rPr>
        <w:t>Демидюк 23481</w:t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4">
    <w:name w:val="rvps14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01:00Z</dcterms:created>
  <dc:creator>amigo</dc:creator>
  <dc:description/>
  <cp:keywords/>
  <dc:language>en-US</dc:language>
  <cp:lastModifiedBy>user</cp:lastModifiedBy>
  <cp:lastPrinted>2014-11-27T15:01:00Z</cp:lastPrinted>
  <dcterms:modified xsi:type="dcterms:W3CDTF">2014-11-27T13:01:00Z</dcterms:modified>
  <cp:revision>2</cp:revision>
  <dc:subject/>
  <dc:title>Розпорядження Володамир</dc:title>
</cp:coreProperties>
</file>