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9 листопада 2014 року         м.Камінь-Каширський</w:t>
        <w:tab/>
        <w:t xml:space="preserve">                         № 36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Курчику Юрія Йосиповича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  в   натурі (на  місцевості)  виділені громадянину Курчику Юрію Йосиповичу   для     ведення    особистого    селянського      господарства,  власнику    земельної     частки(паю),    кадастрові     номери     зареєстрованих   земельних  ділянок:   0721486600 : 05: 000: 0367  площею  0,7900 га,  0721486600 : 04: 000: 0200  -  1,0924 га,    0721486600 : 05: 000: 0368 -  0,7941 га, 0721486600 : 05: 000: 0366  -  0,2549 га,  0721486600 : 05: 000: 0365  -  0,2450 га,     право  на  які  посвідчено  сертифікатами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Курчику Юрію Йосиповичу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 Держземагентства  у  Камінь-Каширському  районі  та   Раково-</w:t>
      </w:r>
    </w:p>
    <w:p>
      <w:pPr>
        <w:pStyle w:val="Normal"/>
        <w:jc w:val="both"/>
        <w:rPr/>
      </w:pPr>
      <w:r>
        <w:rPr/>
        <w:t>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35:00Z</dcterms:created>
  <dc:creator>Admin</dc:creator>
  <dc:description/>
  <cp:keywords/>
  <dc:language>en-US</dc:language>
  <cp:lastModifiedBy>user</cp:lastModifiedBy>
  <cp:lastPrinted>2014-09-10T15:06:00Z</cp:lastPrinted>
  <dcterms:modified xsi:type="dcterms:W3CDTF">2014-11-25T14:35:00Z</dcterms:modified>
  <cp:revision>2</cp:revision>
  <dc:subject/>
  <dc:title>                                                                    </dc:title>
</cp:coreProperties>
</file>