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19 листопада 2014 року </w:t>
      </w:r>
      <w:r>
        <w:rPr>
          <w:szCs w:val="28"/>
        </w:rPr>
        <w:t xml:space="preserve">         м.Камінь-Каширський</w:t>
        <w:tab/>
        <w:t xml:space="preserve">                                № 36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о  передачу   громадянам   земельних   ділянок </w:t>
      </w:r>
    </w:p>
    <w:p>
      <w:pPr>
        <w:pStyle w:val="Normal"/>
        <w:rPr/>
      </w:pPr>
      <w:r>
        <w:rPr/>
        <w:t xml:space="preserve">                        </w:t>
      </w:r>
      <w:r>
        <w:rPr/>
        <w:t>часток (паїв) в натурі (на місцевості) на території</w:t>
      </w:r>
    </w:p>
    <w:p>
      <w:pPr>
        <w:pStyle w:val="Normal"/>
        <w:rPr/>
      </w:pPr>
      <w:r>
        <w:rPr/>
        <w:t xml:space="preserve">                        </w:t>
      </w:r>
      <w:r>
        <w:rPr/>
        <w:t>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jc w:val="both"/>
        <w:rPr/>
      </w:pPr>
      <w:r>
        <w:rPr/>
        <w:t>в  розмірі  частки(паю)  колишнього КСП „</w:t>
      </w:r>
      <w:r>
        <w:rPr>
          <w:szCs w:val="28"/>
        </w:rPr>
        <w:t>Турія</w:t>
      </w:r>
      <w:r>
        <w:rPr/>
        <w:t>”,</w:t>
      </w:r>
      <w:r>
        <w:rPr>
          <w:szCs w:val="28"/>
        </w:rPr>
        <w:t xml:space="preserve"> </w:t>
      </w:r>
      <w:r>
        <w:rPr/>
        <w:t xml:space="preserve">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”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Бузаківської   сільської   ради   в    розмірі   частки 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”  громадянам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- Какалюку  Миколі  Івановичу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4: 000: 0459 площею  0,2757 га,  0721480800 : 04: 000: 0209  -  0,1074 га,   0721480800 : 04: 000: 0709  -  0,3646 га,  право на які посвідчено сертифікатами на право на земельну частку (пай)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Голубих Олексію Дмитровичу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4: 000: 0122 площею  0,1074 га,  0721480800 : 04: 000: 0622  -  0,3647 га,        0721480800 : 04: 000: 0372  -  0,2754 га, право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 xml:space="preserve">- Голубих Надії Іванівні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4: 000: 0625 площею  0,3647 га,  0721480800 : 04: 000: 0125  -  0,1074 га,        0721480800 : 04: 000: 0375  -  0,2754 га, право   на  які  посвідчено  сертифікатом  на  право  на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  що   розпорядженням   голови   райдержадміністрації від   20.08.2014  № 214      </w:t>
      </w:r>
      <w:r>
        <w:rPr/>
        <w:t>„Про      затвердження    технічної     документації    із</w:t>
      </w:r>
    </w:p>
    <w:p>
      <w:pPr>
        <w:pStyle w:val="Normal"/>
        <w:rPr/>
      </w:pPr>
      <w:r>
        <w:rPr/>
        <w:t xml:space="preserve">землеустрою    щодо    встановлення    меж    земельних   ділянок    часток (паїв)   в  натурі (на місцевості) на території Бузаківської сільської ради”,   затверджена  технічна    документація      по    встановленню    меж    земельних  часток (паїв)   колишнього  КСП „Турія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2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Какалюку  Миколі  Івановичу, Голубих Олексію Дмитровичу, Голубих Надії Іванівні, </w:t>
      </w:r>
      <w:r>
        <w:rPr>
          <w:szCs w:val="28"/>
        </w:rPr>
        <w:t xml:space="preserve">право  приватної  власності  на   </w:t>
      </w:r>
      <w:r>
        <w:rPr/>
        <w:t xml:space="preserve">вищевказані земельні ділянки зареєструвати в установленому законом  порядку.  </w:t>
      </w:r>
    </w:p>
    <w:p>
      <w:pPr>
        <w:pStyle w:val="Normal"/>
        <w:ind w:left="510" w:hanging="0"/>
        <w:jc w:val="both"/>
        <w:rPr/>
      </w:pPr>
      <w:r>
        <w:rPr/>
        <w:t xml:space="preserve">4. Відділу Держземагентства у Камінь-Каширському районі та Бузаківській   </w:t>
      </w:r>
    </w:p>
    <w:p>
      <w:pPr>
        <w:pStyle w:val="Normal"/>
        <w:jc w:val="both"/>
        <w:rPr/>
      </w:pPr>
      <w:r>
        <w:rPr/>
        <w:t>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31:00Z</dcterms:created>
  <dc:creator>Admin</dc:creator>
  <dc:description/>
  <cp:keywords/>
  <dc:language>en-US</dc:language>
  <cp:lastModifiedBy>Admin</cp:lastModifiedBy>
  <cp:lastPrinted>2014-11-25T16:30:00Z</cp:lastPrinted>
  <dcterms:modified xsi:type="dcterms:W3CDTF">2014-12-02T08:03:00Z</dcterms:modified>
  <cp:revision>3</cp:revision>
  <dc:subject/>
  <dc:title>                                                                    </dc:title>
</cp:coreProperties>
</file>