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9 листопада 2014 року         м.Камінь-Каширський</w:t>
        <w:tab/>
        <w:t xml:space="preserve">                         № 365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Дроздика Степана Мироновича  щодо  </w:t>
      </w:r>
      <w:r>
        <w:rPr>
          <w:szCs w:val="28"/>
        </w:rPr>
        <w:t xml:space="preserve">затвердження  технічної  документації  із  землеустрою  по </w:t>
      </w:r>
      <w:r>
        <w:rPr/>
        <w:t xml:space="preserve">встановленню  меж   земельних  ділянок  в  натурі  (на  місцевості)  в  розмірі  частки(паю)  колишнього АСГ „Правда”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ину Дроздику Степану Мироновичу   для     ведення    особистого    селянського      господарства,  власнику   земельної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 xml:space="preserve">,    кадастрові     номери   двох      зареєстрованих   земельних  ділянок:   0721486200 : 07: 000: 0052  площею  0,9238 га,  0721486200 : 07: 000: 0053  -  0,9700 га,   розташованих  за  межами  населеного  пункту  на  території  Пнівненської  сільської  ради, право  на  які  посвідчено  сертифікатом  на  право  на  земельну   частку (пай)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Дроздику Степану Мироновичу 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25:00Z</dcterms:created>
  <dc:creator>Admin</dc:creator>
  <dc:description/>
  <cp:keywords/>
  <dc:language>en-US</dc:language>
  <cp:lastModifiedBy>user</cp:lastModifiedBy>
  <cp:lastPrinted>2014-11-25T16:24:00Z</cp:lastPrinted>
  <dcterms:modified xsi:type="dcterms:W3CDTF">2014-11-25T14:25:00Z</dcterms:modified>
  <cp:revision>2</cp:revision>
  <dc:subject/>
  <dc:title>                                                                    </dc:title>
</cp:coreProperties>
</file>