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19 листопада  2014 року        м. Камінь- Каширський                                 № 36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призначення опіки та піклування над дітьми-сирота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ковець Іриною Дмитрівною і Раковець Юлією Дмитрівною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п. 3 ст. 63 Цивільного кодексу України, п. 1, ст. 243, Сімейного кодексу України, ст. 24 Закону України  „Про охорону дитинства”, ст. 6 Закону України „Про забезпечення організаційно-правових умов соціального захисту дітей-сиріт та дітей, позбавлених батьківського піклування”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враховуючи розпорядження голови Камінь-Каширської районної державної адміністрації від 03 листопада 2014 року №332 „Про надання статусу дітей-сиріт”, заяву гр. Раковця Дмитра Олександровича та з метою реалізації права дітей  на сімейне вихованн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</w:t>
      </w:r>
      <w:r>
        <w:rPr>
          <w:sz w:val="28"/>
          <w:szCs w:val="28"/>
        </w:rPr>
        <w:t xml:space="preserve">1. Призначити гр. Раковця Дмитра Олександровича, 13 жовтня 1965 р.н., опікуном над дитиною-сиротою Раковець Іриною Дмитрівною, 09 серпня 2001 р.н. та піклувальником над дитиною-сиротою   Раковець   Юлією   Дмитрівно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лютого 1999 р.н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Раковцю Дмитру Олександровичу за направленням служби у справах дітей пройти курс навчання з проблем виховання дітей-сиріт у Волинському обласному центрі соціальних служб для сім’ї, дітей та молоді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кріпити за дітьми-сиротами Раковець І.Д. та Раковець Ю.Д.  право на проживання в житловому будинку за адресою: Волинська область  Камінь-Каширський  район с. Залісся  вул. Шевченка, 6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Призначити Раковця Дмитра Олександровича опікуном над житлом  дітей-сиріт Раковець Ірини Дмитрівни та Раковець Юлії Дмитрівни за адресою:  Волинська область  Камінь-Каширський район с. Залісся  вул. Шевченка, 6 і відповідальним за його збереження та уповноважити представляти інтереси дітей-сиріт на час здійснення права на спадкування.    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Управлінню соціального захисту населення райдержадміністрації (М.Демидюк) забезпечити  призначення  державної  допомоги  на  дітей  опікуну, піклувальнику Раковцю Д.О.</w:t>
      </w:r>
      <w:r>
        <w:rPr>
          <w:sz w:val="28"/>
        </w:rPr>
        <w:t xml:space="preserve"> </w:t>
      </w:r>
    </w:p>
    <w:p>
      <w:pPr>
        <w:pStyle w:val="Normal"/>
        <w:ind w:left="34" w:right="-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6. Відділу  у  справах молоді  та  спорту  райдержадміністрації  (О.Кривдик) забезпечити безкоштовне щорічне оздоровлення дітей, позбавлених батьківського піклування в оздоровчих закладах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Районному центру соціальних служб для сім’ї, дітей та молоді (А.Філюк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) Забезпечити соціальний супровід дітей, позбавлених батьківського піклування,</w:t>
      </w:r>
      <w:r>
        <w:rPr/>
        <w:t xml:space="preserve"> </w:t>
      </w:r>
      <w:r>
        <w:rPr>
          <w:sz w:val="28"/>
          <w:szCs w:val="28"/>
        </w:rPr>
        <w:t>який передбачає надання комплексу правових, психологічних, соціально–педагогічних, соціально–економічних, соціально-медичних та інформаційних послуг, спрямованих на створення належних умов для проживання дітей в сім’ї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) Забезпечити подання службі у справах дітей райдержадміністрації щорічно до 5 січня року, що настає за звітним, звіт про виконання плану соціального супроводу дітей та сім’ї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8.   Центральній районній лікарні (Л.Потягайло)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) Для здійснення патронату закріпити за дітьми лікаря-педіатр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) Двічі на рік проводити медичний огляд неповнолітніх  Раковець Ірини Дмитрівни, Раковець Юлії Дмитрівни та здійснення диспансерного обліку за ним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) Забезпечити подання службі у справах дітей райдержадміністрації щорічно до 5 січня року, що настає за звітним, інформацію про стан здоров’я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9. Районному відділу УМВС України у Волинській області (В.Чих) забезпечити подання службі у справах дітей райдержадміністрації щорічно до 5 січня, що настає за звітним, інформацію про наявність чи відсутність проявів асоціальної поведінки з боку дітей-сиріт Раковець Ірини Дмитрівни та Раковець Юлії Дмитрівн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0. Службі у справах дітей районної державної адміністрації (С.Сидорчук)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) Здійснювати контроль за умовами проживання та виховання діт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На основі  характеристики з навчального закладу, в якому навчаються діти, дільничним лікарем-педіатром, Камінь-Каширським РВ УМВС України у Волинській області, щорічно готувати висновок про стан утримання, навчання та виховання діте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 Контроль за виконанням цього розпорядження залишаю за собою.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 xml:space="preserve">С.ДМИТРУК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Голубчук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35:00Z</dcterms:created>
  <dc:creator>РДА</dc:creator>
  <dc:description/>
  <cp:keywords/>
  <dc:language>en-US</dc:language>
  <cp:lastModifiedBy>Admin</cp:lastModifiedBy>
  <cp:lastPrinted>2014-09-25T12:13:00Z</cp:lastPrinted>
  <dcterms:modified xsi:type="dcterms:W3CDTF">2014-12-02T08:02:00Z</dcterms:modified>
  <cp:revision>3</cp:revision>
  <dc:subject/>
  <dc:title>                       </dc:title>
</cp:coreProperties>
</file>