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8 листопада 2014 року       м. Камінь-Каширський</w:t>
        <w:tab/>
        <w:tab/>
        <w:t xml:space="preserve">             № 36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ч.2 ст.13, ст.18 Закону України "Про місцеві державні адміністрації" з метою належного проведення в районі заходів у зв’язку з Днем пам’яті жертв голодомор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5000 грн. (п’ять тисяч грн.) на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</w:t>
      </w:r>
      <w:r>
        <w:rPr>
          <w:sz w:val="28"/>
          <w:szCs w:val="28"/>
          <w:lang w:val="uk-UA"/>
        </w:rPr>
        <w:t>в районі заходів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5000 грн. (п’ять тисяч грн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 фінансово-господарського   забезпечення апарату    райдержадміністрації (Н.Шептур) забезпечити придбання корзин живих квітів для проведення в районі заходів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2:00Z</dcterms:created>
  <dc:creator>Org1</dc:creator>
  <dc:description/>
  <cp:keywords/>
  <dc:language>en-US</dc:language>
  <cp:lastModifiedBy>user</cp:lastModifiedBy>
  <cp:lastPrinted>2014-05-07T10:24:00Z</cp:lastPrinted>
  <dcterms:modified xsi:type="dcterms:W3CDTF">2014-11-21T09:32:00Z</dcterms:modified>
  <cp:revision>2</cp:revision>
  <dc:subject/>
  <dc:title> </dc:title>
</cp:coreProperties>
</file>