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17 листопада 2014 року     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          № 361</w:t>
      </w:r>
    </w:p>
    <w:p>
      <w:pPr>
        <w:pStyle w:val="Heading"/>
        <w:rPr/>
      </w:pPr>
      <w:r>
        <w:rPr/>
      </w:r>
    </w:p>
    <w:p>
      <w:pPr>
        <w:pStyle w:val="Style13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ризначення уповноважених у сільські ради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 період проведення мобілізації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27 Закону України "Про місцеві державні адміністрації", ст.17 Закону України "Про мобілізаційну підготовку та мобілізацію", з метою надання допомоги сільським радам у виконанні покладених на них завдань у період проведення мобілізації: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значити уповноважених у сільські ради згідно додатку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иключити із розпорядження голови райдержадміністрації від 05 лютого 2013 року № 1рдск-м «Про підготовку та забезпечення проведення мобілізації людських і транспортних ресурсів на території району» пункт 10, а додаток 6 до вказаного розпорядження визнати таким, що втратив чинність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>С.ДМИТРУК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нік 23247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keepNext w:val="true"/>
        <w:ind w:left="63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TextBodyIndent"/>
        <w:keepNext w:val="true"/>
        <w:ind w:left="6300" w:hanging="0"/>
        <w:rPr>
          <w:szCs w:val="28"/>
        </w:rPr>
      </w:pPr>
      <w:r>
        <w:rPr>
          <w:szCs w:val="28"/>
        </w:rPr>
        <w:t xml:space="preserve">до розпорядження голови райдержадміністрації </w:t>
      </w:r>
    </w:p>
    <w:p>
      <w:pPr>
        <w:pStyle w:val="Normal"/>
        <w:keepNext w:val="true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/>
        </w:rPr>
        <w:t>від 17 листопада 2014 року</w:t>
      </w:r>
    </w:p>
    <w:p>
      <w:pPr>
        <w:pStyle w:val="Normal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№ </w:t>
      </w:r>
      <w:r>
        <w:rPr>
          <w:sz w:val="28"/>
          <w:szCs w:val="28"/>
          <w:lang w:val="uk-UA"/>
        </w:rPr>
        <w:t>361</w:t>
      </w:r>
    </w:p>
    <w:p>
      <w:pPr>
        <w:pStyle w:val="Normal"/>
        <w:keepNext w:val="tru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писок</w:t>
      </w:r>
    </w:p>
    <w:p>
      <w:pPr>
        <w:pStyle w:val="Normal"/>
        <w:keepNext w:val="tru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повноважених в сільські ради Камінь-Каширського району</w:t>
      </w:r>
    </w:p>
    <w:p>
      <w:pPr>
        <w:pStyle w:val="Normal"/>
        <w:keepNext w:val="tru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354"/>
        <w:gridCol w:w="2264"/>
        <w:gridCol w:w="457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keepNext w:val="tru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.п.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94" w:right="-108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зва органу місцевого самоврядуванн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8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Прізвище, ім'я, </w:t>
            </w:r>
          </w:p>
          <w:p>
            <w:pPr>
              <w:pStyle w:val="Heading1"/>
              <w:ind w:left="-108" w:right="-184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 батькові</w:t>
            </w:r>
          </w:p>
          <w:p>
            <w:pPr>
              <w:pStyle w:val="Normal"/>
              <w:keepNext w:val="true"/>
              <w:ind w:left="-108" w:right="-184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повноваженог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2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осад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32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овне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ошук Олександр Анатолійови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юридичної роботи, взаємодії з правоохоронними органами, з питань запобігання 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 протидії корупції та роботи із зверненнями громадян апарату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рониц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uk-UA"/>
              </w:rPr>
              <w:t>Лук’</w:t>
            </w:r>
            <w:r>
              <w:rPr>
                <w:sz w:val="28"/>
                <w:szCs w:val="28"/>
                <w:lang w:val="en-US"/>
              </w:rPr>
              <w:t>янчук Ганна Батломеїв</w:t>
            </w:r>
            <w:r>
              <w:rPr>
                <w:sz w:val="28"/>
                <w:szCs w:val="28"/>
                <w:lang w:val="uk-UA"/>
              </w:rPr>
              <w:t>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 відділу освіти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заків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арина Ольга 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відділу культури райдержадміністрації  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ообзир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кало Олена Миколаї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 відділу організаційно-кадрової роботи апарату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хів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вчук Валентина Леоніді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служби у справах дітей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ерт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иденець Володимир Михайлови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центру соціальних служб для сім’ї, дітей та молоді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ричів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убчук Тетяна Петрі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а з питань опіки та піклування служби у справах дітей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єгощанська 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Степан Степанови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рокомлів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калюк Надія Петрі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категорії відділу фінансово-господарського забезпечення апарату райдержадміністрації   – бухгалтер апарату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ків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йчик Наталія Володимирі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оловний спеціаліст сектору інформаційної діяльності та  технологій, комунікацій з громадськістю апарату райдержадміністрації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о-Борове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тчук Ганна Василі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 категорії  служби у справах дітей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4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чук Володимир Володимирови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 відділу у справах  молоді та спорту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лі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ц Тетяна Петрі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ператор комп’ютерного набору сектору контролю апарату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раси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а Наталія Володимирі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організаційно-кадрової роботи апарату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чин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птур Ольга Валерії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економічного розвитку, торгівлі, інфраструктури та туризму апарату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ашевська Наталія Федорі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атегорії  загального відділу апарату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чинів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’ятенко Леся Миколаї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категорії відділу освіти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о-Мостищенсь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оцевич  Ірина                     Павлі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червища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чик Ірина Володимирі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загального відділу апарату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уйнів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осік Орина 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івна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житлово-комунального господарства та будівництва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инен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Щерблюк Тамара 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  <w:lang w:val="uk-UA"/>
              </w:rPr>
              <w:t xml:space="preserve">  категорії  служби у справах дітей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івців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цюк Наталія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ї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тор відділу з питань надання адміністративних послуг 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ща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дік Петро Володимирови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з питань надзвичайних ситуацій апарату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нівне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ич Богдан юрійови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центру соціальних служб для сім’ї, дітей та молоді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иців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роканець Лілія Вікторі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тор відділу з питань надання адміністративних послуг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коволі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ич Ольга    Івані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відділу ведення Державного реєстру виборців апарату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шичненська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рочук Валентина Володимирі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відділу юридичної роботи, взаємодії з правоохоронними органами, з питань запобігання 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протидії корупції та роботи із зверненнями громадян апарату райдержадміністрації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бихівська  сільська рад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митрук </w:t>
            </w:r>
          </w:p>
          <w:p>
            <w:pPr>
              <w:pStyle w:val="Heading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іктор</w:t>
            </w:r>
          </w:p>
          <w:p>
            <w:pPr>
              <w:pStyle w:val="Heading1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панови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, юрист- консульт кадрової роботи та державної служби управління агропромислового розвитку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болівськ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мчук Світлана Миколаї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пеціаліст відділу у справах  молоді та спорту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тешів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тинюк Іван Івапнови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розвитку виробничих галузей управління агропромислового розвитку райдержадміністрації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ченська сільська рад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еналюк  Світлана 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ївна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uk-UA"/>
              </w:rPr>
              <w:t xml:space="preserve">спеціаліст 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lang w:val="uk-UA"/>
              </w:rPr>
              <w:t xml:space="preserve"> категорії відділу культури райдержадміністрації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ЕРВ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2340"/>
        <w:gridCol w:w="50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 органу місцевого самоврядув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ізвище, ім'я, по батьков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тчик 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Степа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 – начальник відділу організаційно-кадрової роботи апара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ик Василь Іва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 відділу ведення Державного реєстру виборців апарату рай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гун Інна 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ї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у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ейчук Валерій Іва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контролю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  <w:lang w:val="uk-UA"/>
              </w:rPr>
              <w:t>Пасічник Юлія Володимирі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а інформаційної діяльності та  технологій, комунікацій з громадськістю апарату райдержадміністрації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лжко Сергій Валерійович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містобудування та архітектури рай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ургасов Борис Леонід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житлово-комунального господарства та будівництва рай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идорчук Євгенія Кіндраті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культури рай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ивдик 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</w:t>
            </w:r>
          </w:p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у справах  молоді та спорту рай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вей Людмила Які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ої роботи РЦССД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 Алі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і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архівного відділу  рай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ярчук Наталія Василі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спеціаліст архівного відділу райдержадміністрації </w:t>
            </w:r>
          </w:p>
        </w:tc>
      </w:tr>
    </w:tbl>
    <w:p>
      <w:pPr>
        <w:pStyle w:val="Normal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>
          <w:b/>
          <w:sz w:val="28"/>
          <w:szCs w:val="28"/>
        </w:rPr>
        <w:t>Розрахунок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Heading1"/>
        <w:rPr/>
      </w:pPr>
      <w:r>
        <w:rPr/>
        <w:t>автотранспорту для доставки уповноважених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1"/>
        <w:gridCol w:w="1931"/>
        <w:gridCol w:w="42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п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и  рух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9" w:right="-226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уповноважених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кого виділяється автотранспо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Хотешів – Добре – Видричі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агропромислового розвитку райдержадміністрації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че –Мельники Мостище - Бузаки - Раків-Лі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фінансів райдержадміністрації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ки – Осівці - Видерта - Ворокомл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егоще - Брониця - Пнівне - Нові Червищ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Райспоживспілк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уйно – Залісся – Сошичне - Качин - Личин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діл культури і туризму райдержадміністра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ітицьк – Верхи – Карасин - Стобихів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</w:rPr>
              <w:t>вет</w:t>
            </w:r>
            <w:r>
              <w:rPr>
                <w:sz w:val="28"/>
                <w:szCs w:val="28"/>
                <w:lang w:val="uk-UA"/>
              </w:rPr>
              <w:t>еринарної медици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иці – Піщане - Великий Обзи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йонний центр зайнято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та-Боровенська  -  Оленіне  - Боровне - Тобол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с</w:t>
            </w:r>
            <w:r>
              <w:rPr>
                <w:sz w:val="28"/>
                <w:szCs w:val="28"/>
              </w:rPr>
              <w:t>анепідемстанція</w:t>
            </w:r>
          </w:p>
        </w:tc>
      </w:tr>
    </w:tbl>
    <w:p>
      <w:pPr>
        <w:pStyle w:val="Normal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керівника апарату – начальник </w:t>
      </w:r>
    </w:p>
    <w:p>
      <w:pPr>
        <w:pStyle w:val="Normal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організаційно-кадрової роботи</w:t>
      </w:r>
    </w:p>
    <w:p>
      <w:pPr>
        <w:pStyle w:val="Normal"/>
        <w:keepNext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парату райдержадміністрації </w:t>
        <w:tab/>
        <w:tab/>
        <w:tab/>
        <w:tab/>
        <w:tab/>
        <w:tab/>
        <w:t>С.С.Мит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15:00Z</dcterms:created>
  <dc:creator>User</dc:creator>
  <dc:description/>
  <cp:keywords/>
  <dc:language>en-US</dc:language>
  <cp:lastModifiedBy>user</cp:lastModifiedBy>
  <cp:lastPrinted>2014-11-18T08:50:00Z</cp:lastPrinted>
  <dcterms:modified xsi:type="dcterms:W3CDTF">2014-11-19T13:15:00Z</dcterms:modified>
  <cp:revision>2</cp:revision>
  <dc:subject/>
  <dc:title> </dc:title>
</cp:coreProperties>
</file>