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11 лютого 2014 року               м.Камінь-Каширський</w:t>
        <w:tab/>
        <w:tab/>
        <w:tab/>
        <w:tab/>
        <w:t>№ 3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затвердження   проектів   землеустрою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щодо  встановлення  прибережних захисних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смуг  вздовж    річок    на  території  Камінь-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ширського   району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ідповідно   до  статей  58, 59, 60, 61, 186  Земельного   кодексу    України,     статті  88   Водного    кодексу    України,    п.7  ст.13    Закону    України     “Про   місцеві   державні   адміністрації”:</w:t>
      </w:r>
    </w:p>
    <w:p>
      <w:pPr>
        <w:pStyle w:val="Normal"/>
        <w:rPr/>
      </w:pPr>
      <w:r>
        <w:rPr/>
        <w:t xml:space="preserve">         </w:t>
      </w:r>
      <w:r>
        <w:rPr/>
        <w:t xml:space="preserve">1.  Затвердити  проекти  землеустрою   щодо   встановлення   прибережних захисних  смуг  вздовж   річок  на  території сільських рад Камінь-Каширського району  згідно  з  додатком. </w:t>
      </w:r>
    </w:p>
    <w:p>
      <w:pPr>
        <w:pStyle w:val="Normal"/>
        <w:numPr>
          <w:ilvl w:val="0"/>
          <w:numId w:val="2"/>
        </w:numPr>
        <w:rPr/>
      </w:pPr>
      <w:r>
        <w:rPr/>
        <w:t>Відділу   Держземагентства    у   Камінь-Каширському    районі   внести</w:t>
      </w:r>
    </w:p>
    <w:p>
      <w:pPr>
        <w:pStyle w:val="Normal"/>
        <w:rPr/>
      </w:pPr>
      <w:r>
        <w:rPr/>
        <w:t>відповідні  зміни  в  земельно-облікові  документ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даток  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до   розпорядження    голови  </w:t>
      </w:r>
    </w:p>
    <w:p>
      <w:pPr>
        <w:pStyle w:val="Normal"/>
        <w:ind w:right="-1234" w:hanging="0"/>
        <w:jc w:val="both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районної державної адміністрації</w:t>
      </w:r>
    </w:p>
    <w:p>
      <w:pPr>
        <w:pStyle w:val="Normal"/>
        <w:ind w:right="-1234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>11 лютого 2014 року   № 3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сільських  рад  Камінь-Каширського  району, на  території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яких встановлено прибережні захисні смуги вздовж  річок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зазначених   в  таблиці:</w:t>
      </w:r>
    </w:p>
    <w:p>
      <w:pPr>
        <w:pStyle w:val="Normal"/>
        <w:rPr/>
      </w:pPr>
      <w:r>
        <w:rPr/>
        <w:t xml:space="preserve">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272"/>
        <w:gridCol w:w="1971"/>
        <w:gridCol w:w="1971"/>
        <w:gridCol w:w="197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ва  сільської  рад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Назва  об’єкт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тановлено  прибережні смуги   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межах населених пунктів,  г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Встановлено  прибережні смуги   за межами населених пунктів,  г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вненська  сільська 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Локниц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Житниц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Cs w:val="28"/>
              </w:rPr>
              <w:t>21,38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22,409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синська  сільська 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Стобихів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,91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</w:t>
            </w:r>
            <w:r>
              <w:rPr>
                <w:szCs w:val="28"/>
              </w:rPr>
              <w:t>16,988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червищанська  сільська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.Грив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</w:t>
            </w:r>
            <w:r>
              <w:rPr>
                <w:szCs w:val="28"/>
              </w:rPr>
              <w:t>15,352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лениненська  сільська 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.Грив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Cs w:val="28"/>
              </w:rPr>
              <w:t>14,474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іщанська  сільська 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.Локниц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,66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9,67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болівська  сільська  ра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>р.Лалейков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4,44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</w:rPr>
              <w:t xml:space="preserve">    </w:t>
            </w:r>
            <w:r>
              <w:rPr>
                <w:szCs w:val="28"/>
              </w:rPr>
              <w:t>31,36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Керівник  апарату  райдержадміністрації                                           О.Ващ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18:00Z</dcterms:created>
  <dc:creator>IGOR</dc:creator>
  <dc:description/>
  <cp:keywords/>
  <dc:language>en-US</dc:language>
  <cp:lastModifiedBy>Customer</cp:lastModifiedBy>
  <cp:lastPrinted>2014-02-11T10:06:00Z</cp:lastPrinted>
  <dcterms:modified xsi:type="dcterms:W3CDTF">2014-02-12T09:18:00Z</dcterms:modified>
  <cp:revision>2</cp:revision>
  <dc:subject/>
  <dc:title>                                                                 </dc:title>
</cp:coreProperties>
</file>