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7940</wp:posOffset>
            </wp:positionV>
            <wp:extent cx="42862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1"/>
        <w:jc w:val="left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1"/>
        <w:ind w:left="4140" w:hanging="43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7 листопада 2014 року        м. Камінь-Каширський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№ 3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иділення коштів район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гідно з підпунктом 7.1 пункту 7, підпунктом 8.1 пункту 8  Порядку казначейського обслуговування місцевих бюджетів, затвердженого наказом Міністерства фінансів України від 23 серпня 2012 року № 938, зареєстрованим у Міністерстві юстиції України 12 вересня 2012 року за № 1569/21881, з метою спрощення процедури використання коштів районного бюджету в процесі його виконання за видатка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.Доручити затвердження розпорядження про виділення кош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ального та спеціального фондів районного бюджету начальникові управління фінансів райдержадміністрації Бортнійчуку Валерію Герасимович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озпорядження голови  райдержадміністрації  №42 від 18 лютого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ку вважати таким, що втратило чинність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С.ДМИТ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нійчук 239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49:00Z</dcterms:created>
  <dc:creator>??????</dc:creator>
  <dc:description/>
  <cp:keywords/>
  <dc:language>en-US</dc:language>
  <cp:lastModifiedBy>user</cp:lastModifiedBy>
  <cp:lastPrinted>2014-11-19T14:41:00Z</cp:lastPrinted>
  <dcterms:modified xsi:type="dcterms:W3CDTF">2014-11-19T12:49:00Z</dcterms:modified>
  <cp:revision>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06911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305792769</vt:r8>
  </property>
  <property fmtid="{D5CDD505-2E9C-101B-9397-08002B2CF9AE}" pid="7" name="_ReviewingToolsShownOnce">
    <vt:lpwstr/>
  </property>
</Properties>
</file>