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</w:t>
      </w:r>
    </w:p>
    <w:p>
      <w:pPr>
        <w:pStyle w:val="Normal"/>
        <w:jc w:val="center"/>
        <w:rPr>
          <w:b/>
          <w:b/>
          <w:spacing w:val="14"/>
          <w:sz w:val="24"/>
        </w:rPr>
      </w:pPr>
      <w:r>
        <w:rPr>
          <w:b/>
          <w:spacing w:val="14"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7 листопада 2014 року      м.Камінь-Каширський                                     № 35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заходи у зв’язку з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ем пам’яті жертв голодомор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9 жовтня 2014 року № 830/2014 «Про заходи у зв’язку з Днем пам’яті жертв голодоморів», розпорядження голови обласної державної адміністрації від 10 листопада 2014 року № 469 «Про заходи у зв’язку з Днем пам’яті жертв голодоморів» та  з метою належної підготовки і проведення в районі заходів у зв’язку з Днем пам’яті жертв голодоморів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у зв’язку з Днем пам’яті жертв голодоморів (далі – План заходів), що додається.  </w:t>
      </w:r>
    </w:p>
    <w:p>
      <w:pPr>
        <w:pStyle w:val="2"/>
        <w:ind w:firstLine="720"/>
        <w:rPr/>
      </w:pPr>
      <w:r>
        <w:rPr>
          <w:szCs w:val="28"/>
        </w:rPr>
        <w:t>2. </w:t>
      </w:r>
      <w:r>
        <w:rPr/>
        <w:t xml:space="preserve">ЗОБОВ’ЯЗУЮ структурні підрозділи районної державної адміністрації, РЕКОМЕНДУЮ територіальним органам міністерств, інших центральних органів виконавчої влади, районним установам, організаціям,  виконкомам міської та сільських рад: </w:t>
      </w:r>
    </w:p>
    <w:p>
      <w:pPr>
        <w:pStyle w:val="Normal"/>
        <w:ind w:firstLine="72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про виконання Плану заходів до 24 листопада 2014 року інформувати сектор інформаційної діяльності та технологій, комунікацій з громадськістю апарату райдержадміністрації, якому до 26 листопада 2014 року узагальнену інформацію подати управлінню інформаційної діяльності та комунікацій з громадськістю облдержадміністрації.</w:t>
      </w:r>
    </w:p>
    <w:p>
      <w:pPr>
        <w:pStyle w:val="2"/>
        <w:ind w:firstLine="720"/>
        <w:rPr/>
      </w:pPr>
      <w:r>
        <w:rPr>
          <w:szCs w:val="28"/>
        </w:rPr>
        <w:t xml:space="preserve">3. Контроль за виконанням цього розпорядження покласти на заступника керівника апарату районної державної адміністрації С.Мит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>С.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ічнік 23813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TextBody"/>
        <w:spacing w:lineRule="auto" w:line="360"/>
        <w:ind w:left="5040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5040" w:hanging="0"/>
        <w:rPr>
          <w:szCs w:val="28"/>
        </w:rPr>
      </w:pPr>
      <w:r>
        <w:rPr>
          <w:szCs w:val="28"/>
        </w:rPr>
        <w:t>районної державної адміністрації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 листопада 2014 року  № 358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зв’язку з Днем пам’яті жертв голодомор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1. Проведення робіт з належного впорядкування місць поховань жертв політичних репресій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житлово-комунального господарства та будівництва райдержадміністрації</w:t>
            </w:r>
            <w:r>
              <w:rPr>
                <w:szCs w:val="28"/>
              </w:rPr>
              <w:t xml:space="preserve">, виконкоми міської та сільських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2014 року 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2. </w:t>
      </w:r>
      <w:r>
        <w:rPr>
          <w:szCs w:val="28"/>
        </w:rPr>
        <w:t>Проведення у районному центрі скорботних заходів у зв’язку з Днем пам’яті жертв голодоморів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и культури, освіти, сектор інформаційної діяльності та технологій, комунікацій з громадськістю апарату райдержадміністрації, виконкоми міської і сільських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а 2014 року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Організація у День пам’яті жертв голодоморів хвилини мовчання та акції «Запали свічку!»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відділи освіти, культури райдержадміністрації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22 листопада 2014 року     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4. </w:t>
      </w:r>
      <w:r>
        <w:rPr/>
        <w:t xml:space="preserve">Оголошення в районі 22 листопада о 16.00 год. хвилини мовчання на вшанування пам’яті жертв геноциду Українського народу 1932 - 1933 років, голодоморів 1921 - 1922, 1946 - 1947 років в Україні, зупинення на цей час роботи в органах державної влади та місцевого самоврядування, на підприємствах, в установах та організаціях, руху громадського та приватного транспорту в населених пунктах з подаванням відповідних звукових сигналів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>2</w:t>
      </w:r>
    </w:p>
    <w:p>
      <w:pPr>
        <w:pStyle w:val="Normal"/>
        <w:ind w:firstLine="680"/>
        <w:jc w:val="both"/>
        <w:rPr/>
      </w:pPr>
      <w:r>
        <w:rPr/>
        <w:t xml:space="preserve">У цей день забезпечити в районі приспущення Державного Прапору України, обмеження проведення розважальних заходів, внесення відповідних змін до програм радіо </w:t>
      </w:r>
    </w:p>
    <w:p>
      <w:pPr>
        <w:pStyle w:val="2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2 листопада 2014 року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5. Порушення клопотання перед керівниками релігійних організацій району щодо проведення поминальних панахид за загиблими під час голодоморів та внаслідок політичних репресій молебнів за Україну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3 листопад 2014 року  </w:t>
            </w:r>
          </w:p>
        </w:tc>
      </w:tr>
    </w:tbl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>6. Проведення у навчальних закладах, закладах культури заходів, присвячених ушануванню пам’яті жертв голодоморів в Україні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и освіти, культури  райдержадміністрації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истопад 2014 року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7. </w:t>
      </w:r>
      <w:r>
        <w:rPr/>
        <w:t xml:space="preserve">Експонування у </w:t>
      </w:r>
      <w:r>
        <w:rPr>
          <w:szCs w:val="28"/>
        </w:rPr>
        <w:t xml:space="preserve">бібліотечних закладах району фотодокументальних, книжкових виставок тематики </w:t>
      </w:r>
      <w:r>
        <w:rPr/>
        <w:t xml:space="preserve">геноциду Українського народу 1932 - 1933 років, голодоморів 1921 - 1922, 1946 - 1947 років в Україні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2014 року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8. Забезпечення висвітлення у засобах масової інформації  подій  </w:t>
      </w:r>
      <w:r>
        <w:rPr/>
        <w:t xml:space="preserve">геноциду Українського народу 1932 - 1933 років, голодоморів 1921 - 1922, 1946 - 1947 років в Україні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>
          <w:trHeight w:val="10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технологій, комунікацій з громадськістю апарату райдержадміністрації, редакції районної громадсько-політичної газети “Полісся”, проводового радіомовленн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- до 4 грудня 2014 року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55:00Z</dcterms:created>
  <dc:creator>1111</dc:creator>
  <dc:description/>
  <cp:keywords/>
  <dc:language>en-US</dc:language>
  <cp:lastModifiedBy>user</cp:lastModifiedBy>
  <dcterms:modified xsi:type="dcterms:W3CDTF">2014-11-19T12:55:00Z</dcterms:modified>
  <cp:revision>2</cp:revision>
  <dc:subject/>
  <dc:title/>
</cp:coreProperties>
</file>