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85725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left"/>
        <w:rPr/>
      </w:pPr>
      <w:r>
        <w:rPr/>
        <w:t>13 листопада 2014 року         м. Камінь-Каширський                                   №  357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організацію проведення прий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омадян за місцем їх проживання на</w:t>
      </w:r>
    </w:p>
    <w:p>
      <w:pPr>
        <w:pStyle w:val="Normal"/>
        <w:jc w:val="center"/>
        <w:rPr/>
      </w:pP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артал 2014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. 3 ст. 25 Закону України  «Про місцеві державні адміністрації», Указу Президента України від 7 лютого 2008 року 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розпорядження голови обласної державної адміністрації № 47 від 20 лютого 2008 року «Про організацію виконання в області Указу Президента України від 7 лютого 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твердити графік прийому громадян за місцем їх проживання головою та керівником апарату районної державної адміністрації на четвертий квартал 2014 року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ільським головам забезпечити роботу по прийому громадя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иконанням цього розпорядження покласти на керівника апарату районної державної адміністрації О. П. Ващу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ва                                                                                     </w:t>
      </w:r>
      <w:r>
        <w:rPr>
          <w:b/>
          <w:sz w:val="28"/>
          <w:szCs w:val="28"/>
        </w:rPr>
        <w:t>С.  ДМИТРУК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Бігун 2356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айонної державної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дміністрації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13 листопада 2014 року № 357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 Р А Ф І К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рийому громадян за місцем їх проживання головою та керівником апарату районної державної адміністрації на  четвертий квартал 2014 рок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2946"/>
        <w:gridCol w:w="2908"/>
        <w:gridCol w:w="3086"/>
      </w:tblGrid>
      <w:tr>
        <w:trPr>
          <w:trHeight w:val="301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та ініціали</w:t>
            </w:r>
          </w:p>
        </w:tc>
        <w:tc>
          <w:tcPr>
            <w:tcW w:w="5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І С Я Ц І</w:t>
            </w:r>
          </w:p>
        </w:tc>
      </w:tr>
      <w:tr>
        <w:trPr>
          <w:trHeight w:val="335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</w:tr>
      <w:tr>
        <w:trPr>
          <w:trHeight w:val="51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митрук С. О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с. </w:t>
            </w:r>
            <w:r>
              <w:rPr>
                <w:sz w:val="28"/>
                <w:szCs w:val="28"/>
                <w:lang w:val="ru-RU"/>
              </w:rPr>
              <w:t>Воєгощ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лиці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ук О. П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ові Червищ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орокомле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3:04:00Z</dcterms:created>
  <dc:creator>Пользователь</dc:creator>
  <dc:description/>
  <cp:keywords/>
  <dc:language>en-US</dc:language>
  <cp:lastModifiedBy>Admin</cp:lastModifiedBy>
  <cp:lastPrinted>2014-11-19T15:03:00Z</cp:lastPrinted>
  <dcterms:modified xsi:type="dcterms:W3CDTF">2014-11-20T10:31:00Z</dcterms:modified>
  <cp:revision>3</cp:revision>
  <dc:subject/>
  <dc:title> </dc:title>
</cp:coreProperties>
</file>