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12 листопада 2014 року </w:t>
      </w:r>
      <w:r>
        <w:rPr>
          <w:szCs w:val="28"/>
        </w:rPr>
        <w:t xml:space="preserve">           м.Камінь-Каширський</w:t>
        <w:tab/>
        <w:t xml:space="preserve">                                  № 35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 xml:space="preserve">            </w:t>
      </w:r>
      <w:r>
        <w:rPr/>
        <w:t xml:space="preserve">Про  передачу  громадянам  земельних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в     натурі   (на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  в розмірі  частки (паю)  колишнього АСГ „</w:t>
      </w:r>
      <w:r>
        <w:rPr>
          <w:szCs w:val="28"/>
        </w:rPr>
        <w:t>Правда</w:t>
      </w:r>
      <w:r>
        <w:rPr/>
        <w:t xml:space="preserve">” 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Пнівненської   сільської   ради   в    розмірі   частки(паю)   колишнього АСГ 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Шереметі Софії  Іванівні  земельну ділянку  для ведення  особистого  селянського господарства,   кадастровий   номер   земельної   ділянки   0721486200:06:000:0043  площею  0,7222 га,  право  на  яку  посвідчено    сертифікатом    на    право    на  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Гупалику Івану Іларіоновичу   земельні  ділянки  для ведення особистого селянського господарства,   кадастрові   номери   земельних   ділянок   0721486200:02:000:0293  площею 1,1221 га, 0721486200:02:000:0294 -  0,8455 га право  на  які  посвідчено    сертифікатом    на    право    на  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зяти  до відома,  що  розпорядженням  голови  райдержадміністрації від 22.08.2014  № 222  </w:t>
      </w:r>
      <w:r>
        <w:rPr/>
        <w:t>„ Про затвердження  технічної   документації із землеустрою  щодо   встановлення    меж   земельних   ділянок    часток (паїв)   в     натурі  (на  місцевості)  на  території  Пнівненської сільської  ради”,   затверджена  технічна</w:t>
      </w:r>
    </w:p>
    <w:p>
      <w:pPr>
        <w:pStyle w:val="Normal"/>
        <w:rPr/>
      </w:pPr>
      <w:r>
        <w:rPr/>
        <w:t xml:space="preserve">документація  по    встановленню   меж    земельних  часток (паїв)   колишнього </w:t>
      </w:r>
    </w:p>
    <w:p>
      <w:pPr>
        <w:pStyle w:val="Normal"/>
        <w:rPr/>
      </w:pPr>
      <w:r>
        <w:rPr/>
        <w:t xml:space="preserve">АСГ  „Правда”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  Шереметі Софії Іванівні,</w:t>
      </w:r>
      <w:r>
        <w:rPr>
          <w:szCs w:val="28"/>
        </w:rPr>
        <w:t xml:space="preserve"> Гупалику Івану Іларіоновичу, право приватної власності на </w:t>
      </w:r>
      <w:r>
        <w:rPr/>
        <w:t xml:space="preserve">вищевказану земельну ділянку зареєструвати у встановленому законом поряд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- 2 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3:00Z</dcterms:created>
  <dc:creator>Admin</dc:creator>
  <dc:description/>
  <cp:keywords/>
  <dc:language>en-US</dc:language>
  <cp:lastModifiedBy>user</cp:lastModifiedBy>
  <cp:lastPrinted>2014-11-13T12:42:00Z</cp:lastPrinted>
  <dcterms:modified xsi:type="dcterms:W3CDTF">2014-11-13T12:59:00Z</dcterms:modified>
  <cp:revision>5</cp:revision>
  <dc:subject/>
  <dc:title>                                                                    </dc:title>
</cp:coreProperties>
</file>