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12 листопада 2014 року         м.Камінь-Каширський</w:t>
        <w:tab/>
        <w:t xml:space="preserve">                                № 35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  передачу   громадянам   земельних   ділянок </w:t>
      </w:r>
    </w:p>
    <w:p>
      <w:pPr>
        <w:pStyle w:val="Normal"/>
        <w:rPr/>
      </w:pPr>
      <w:r>
        <w:rPr/>
        <w:t xml:space="preserve">                     </w:t>
      </w:r>
      <w:r>
        <w:rPr/>
        <w:t>часток (паїв) в натурі (на місцевості) на території</w:t>
      </w:r>
    </w:p>
    <w:p>
      <w:pPr>
        <w:pStyle w:val="Normal"/>
        <w:rPr/>
      </w:pPr>
      <w:r>
        <w:rPr/>
        <w:t xml:space="preserve">                     </w:t>
      </w:r>
      <w:r>
        <w:rPr/>
        <w:t>Бузак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и  громадян  про  приватизацію   земельних  ділянок  в  натурі  (на  місцевості)  для   ведення    особистого    селянського   господарства</w:t>
      </w:r>
    </w:p>
    <w:p>
      <w:pPr>
        <w:pStyle w:val="Normal"/>
        <w:jc w:val="both"/>
        <w:rPr/>
      </w:pPr>
      <w:r>
        <w:rPr/>
        <w:t>в  розмірі  частки(паю)  колишнього КСП „</w:t>
      </w:r>
      <w:r>
        <w:rPr>
          <w:szCs w:val="28"/>
        </w:rPr>
        <w:t>Турія</w:t>
      </w:r>
      <w:r>
        <w:rPr/>
        <w:t>”,</w:t>
      </w:r>
      <w:r>
        <w:rPr>
          <w:szCs w:val="28"/>
        </w:rPr>
        <w:t xml:space="preserve"> </w:t>
      </w:r>
      <w:r>
        <w:rPr/>
        <w:t xml:space="preserve">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”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Передати  у  приватну  власність  земельні  ділянки  за  межами  населеного  пункту  на  території  Бузаківської   сільської   ради   в    розмірі   частки (паю)   колишнього   КСП  </w:t>
      </w:r>
      <w:r>
        <w:rPr/>
        <w:t>„</w:t>
      </w:r>
      <w:r>
        <w:rPr>
          <w:szCs w:val="28"/>
        </w:rPr>
        <w:t>Турія</w:t>
      </w:r>
      <w:r>
        <w:rPr/>
        <w:t>”  громадянам: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- Мартинюк Ганні Дмитрівні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4: 000: 0222 площею  0,1073 га,  0721480800 : 04: 000: 0316  -  0,2758 га,   0721480800 : 04: 000: 0066  -  0,1074 га,   0721480800 : 04: 000: 0566  -  0,3634 га,  0721480800: 04:000: 0472  -  0,2772 га, ,   0721480800 : 04: 000: 0722  -  0,3646 га, право на які посвідчено сертифікатами на право на земельну частку (пай)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Трикош Наталії Андріївні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2: 000: 0913 площею  0,2492 га,  0721480800 : 02: 000: 0130  -  0,1760 га,        0721480800 : 02: 000: 0527  -  0,1993 га, право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 xml:space="preserve">- Трикош Ользі Протасівні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2: 000: 0349 площею  0,1747 га,  0721480800 : 02: 000: 0655  -  0,1993 га,        0721480800 : 02: 000: 1041  -  0,2384 га,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/>
        <w:t xml:space="preserve">     </w:t>
      </w:r>
      <w:r>
        <w:rPr/>
        <w:t xml:space="preserve">- М’якоті Миколі Петровичу, </w:t>
      </w:r>
      <w:r>
        <w:rPr>
          <w:szCs w:val="28"/>
        </w:rPr>
        <w:t xml:space="preserve"> для     ведення    особистого    селянського      господарства,    кадастрові     номери     зареєстрованих   земельних  ділянок:   0721480800 : 02: 000: 1084 площею  0,2359 га,  0721480800 : 02: 000: 0698  -  0,1993 га,        0721480800 : 02: 000: 0317  -  0,1760 га, право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</w:t>
      </w:r>
      <w:r>
        <w:rPr>
          <w:szCs w:val="28"/>
        </w:rPr>
        <w:t>- 2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Взяти  до  відома,   що   розпорядженням   голови   райдержадміністрації від   20.08.2014  № 214      </w:t>
      </w:r>
      <w:r>
        <w:rPr/>
        <w:t>„Про      затвердження    технічної     документації    із</w:t>
      </w:r>
    </w:p>
    <w:p>
      <w:pPr>
        <w:pStyle w:val="Normal"/>
        <w:rPr/>
      </w:pPr>
      <w:r>
        <w:rPr/>
        <w:t xml:space="preserve">землеустрою    щодо    встановлення    меж    земельних   ділянок    часток (паїв)   в  натурі (на місцевості) на території Бузаківської сільської ради”,   затверджена  технічна    документація      по    встановленню    меж    земельних  часток (паїв)   колишнього  КСП „Турія”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Громадянам</w:t>
      </w:r>
      <w:r>
        <w:rPr>
          <w:szCs w:val="28"/>
        </w:rPr>
        <w:t xml:space="preserve"> </w:t>
      </w:r>
      <w:r>
        <w:rPr/>
        <w:t>Мартинюк Ганні Дмитрівні, Трикош Наталії Андріївні,</w:t>
      </w:r>
      <w:r>
        <w:rPr>
          <w:szCs w:val="28"/>
        </w:rPr>
        <w:t xml:space="preserve"> </w:t>
      </w:r>
      <w:r>
        <w:rPr/>
        <w:t xml:space="preserve">Трикош Ользі Протасівні, М’якоті Миколі Петровичу, </w:t>
      </w:r>
      <w:r>
        <w:rPr>
          <w:szCs w:val="28"/>
        </w:rPr>
        <w:t xml:space="preserve">право  приватної  власності  на   </w:t>
      </w:r>
      <w:r>
        <w:rPr/>
        <w:t xml:space="preserve">вищевказані земельні ділянки зареєструвати в установленому законом  порядку.  </w:t>
      </w:r>
    </w:p>
    <w:p>
      <w:pPr>
        <w:pStyle w:val="Normal"/>
        <w:ind w:left="510" w:hanging="0"/>
        <w:jc w:val="both"/>
        <w:rPr/>
      </w:pPr>
      <w:r>
        <w:rPr/>
        <w:t xml:space="preserve">4. Відділу Держземагентства у Камінь-Каширському районі та Бузаківській   </w:t>
      </w:r>
    </w:p>
    <w:p>
      <w:pPr>
        <w:pStyle w:val="Normal"/>
        <w:jc w:val="both"/>
        <w:rPr/>
      </w:pPr>
      <w:r>
        <w:rPr/>
        <w:t>сільській раді внести відповідні зміни в земельно-облікові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4:00Z</dcterms:created>
  <dc:creator>Admin</dc:creator>
  <dc:description/>
  <cp:keywords/>
  <dc:language>en-US</dc:language>
  <cp:lastModifiedBy>user</cp:lastModifiedBy>
  <cp:lastPrinted>2014-08-18T14:29:00Z</cp:lastPrinted>
  <dcterms:modified xsi:type="dcterms:W3CDTF">2014-11-13T13:53:00Z</dcterms:modified>
  <cp:revision>6</cp:revision>
  <dc:subject/>
  <dc:title>                                                                    </dc:title>
</cp:coreProperties>
</file>