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2 листопада 2014 року           м.Камінь-Каширський                                № 35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  </w:t>
      </w:r>
      <w:r>
        <w:rPr/>
        <w:t>на  території  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ім.Коніщук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щодо   встановлення (відновлення) меж     земельних    ділянок    в   натурі (на  місцевості)     виділених      громадянам    Новочервищанської    сільської  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мінь-Каширського   району   Волинської   області,   розроблену   у   2012 ро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П </w:t>
      </w:r>
      <w:r>
        <w:rPr/>
        <w:t>„Геомоніторинг - Волинь”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Новочервищанської   сільської   ради   в    розмірі   частки(паю)   колишнього   КСП  </w:t>
      </w:r>
      <w:r>
        <w:rPr/>
        <w:t>ім.Коніщука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иходьку Дмитру Семеновичу   для     ведення    особистого    селянського      господарства,  власнику    земельної     частки(паю)  колишнього  КСП ім.Коніщука,    кадастрові     номери     зареєстрованих   земельних  ділянок:   0721485400 : 04: 000: 0047 площею  0,1482 га,  0721485400 : 04: 000: 0046  -  0,1482 га,        0721485400 : 03: 000: 0119  -  0,0526 га, 0721485400 : 02: 000: 0467  -  0,1046 га,    право   на  які  посвідчено  сертифікатом  на  право  на  земельну   частку (пай)  серії  ВЛ  № 018142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ходько Анастасії Кузьмівні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4: 000: 0045 площею  0,1482 га,  0721485400 : 04: 000: 0044  -  0,1476 га,        0721485400 : 03: 000: 0118  -  0,0526 га,  0721485400 : 02: 000: 0466  -  0,1046 га,   право   на  які  посвідчено  сертифікатом  на  право  на  земельну   частку (пай)  серії  ВЛ  № 0181426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 Кудим Марії Никифорівні 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 xml:space="preserve">,    кадастрові     номери     зареєстрованих   земельних  ділянок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721485400 : 02: 000: 0331 площею  0,0668 га,  0721485400 : 02: 000: 0332  -  0,1572 га,     0721485400 : 02: 000: 0333  -  0,2029 га,  0721485400 : 01: 000: 0189  -  0,1084 га,   0721485400 : 01: 000: 0190  -  0,2773 га,  0721485400 : 02: 000: 0349  -  0,2422 га,  0721485400 : 01: 000: 0210 -  0,2805 га,  0721485400 : 03: 000: 0078  -  0,0566 га,        0721485400 : 01: 000: 0209  -  0,1128 га, право   на  які  посвідчено  сертифікатами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ам </w:t>
      </w:r>
      <w:r>
        <w:rPr>
          <w:szCs w:val="28"/>
        </w:rPr>
        <w:t xml:space="preserve">Приходьку Дмитру Семеновичу, Приходько Анастасії Кузьмівні, Кудим Марії Никифорівні,   </w:t>
      </w:r>
      <w:r>
        <w:rPr/>
        <w:t xml:space="preserve">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Відділу  Держземагентства   у   Камінь-Каширському  районі  та 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7:00Z</dcterms:created>
  <dc:creator>Admin</dc:creator>
  <dc:description/>
  <cp:keywords/>
  <dc:language>en-US</dc:language>
  <cp:lastModifiedBy>user</cp:lastModifiedBy>
  <cp:lastPrinted>2014-11-13T12:46:00Z</cp:lastPrinted>
  <dcterms:modified xsi:type="dcterms:W3CDTF">2014-11-13T12:59:00Z</dcterms:modified>
  <cp:revision>4</cp:revision>
  <dc:subject/>
  <dc:title>                                                                    </dc:title>
</cp:coreProperties>
</file>