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2 листопада 2014 року          м.Камінь-Каширський</w:t>
        <w:tab/>
        <w:t xml:space="preserve">                                  № 35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о передачу громадянам  земельних ділянок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часток (паїв)     в    натурі  (на місцевості)  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 Вороком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  заяви   власників   земельних     часток(паїв)     колишнього </w:t>
      </w:r>
    </w:p>
    <w:p>
      <w:pPr>
        <w:pStyle w:val="Normal"/>
        <w:jc w:val="both"/>
        <w:rPr/>
      </w:pPr>
      <w:r>
        <w:rPr/>
        <w:t xml:space="preserve">КСП ім.Щорса, 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Ворокомлівської   сільської   ради   в    розмірі   частки(паю)   колишнього   КСП  ім.Щорса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’явці  Анастасії Гаврилі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2: 000: 0138 площею  0,3600га,  0721481800 : 01: 000: 0140  -  0,8005га,        0721481800 : 02: 000: 0139  -  0,3600 га, право  на  які  посвідчено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Махнюку Віктору Григор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42 площею  0,8193 га,  0721481800 : 02: 000: 0142  -  0,3600 га,        0721481800 : 02: 000: 0143  -  0,3628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Шумик Ользі Павлі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2: 000: 0136 площею  0,3600 га,  0721481800 : 01: 000: 0143  -  0,8000 га,        0721481800 : 02: 000: 0137  -  0,3628 га, право  на  які  посвідчено сертифікатом  на  право  на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 до   відома,  що  розпорядженням    голови  райдержадміністрації від 09.10.2014 № 296 </w:t>
      </w:r>
      <w:r>
        <w:rPr/>
        <w:t xml:space="preserve">„Про затвердження технічної документації із землеустрою  щодо   встановлення    меж   земельних     ділянок    часток (паїв)   в   натурі  (на  місцевості)   на   території    Ворокомлівської   сільської    ради”,     затверджена   технічна       документація    по    встановленню   меж    земельних  часток (паїв)   колишнього    КСП  ім.Щор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Громадянам</w:t>
      </w:r>
      <w:r>
        <w:rPr>
          <w:szCs w:val="28"/>
        </w:rPr>
        <w:t xml:space="preserve"> П’явці Анастасії Гаврилівні, Махнюку Віктору Григоровичу,  Шумик Ользі Павлівні,  право  приватної  власності  на   </w:t>
      </w:r>
      <w:r>
        <w:rPr/>
        <w:t xml:space="preserve">вищевказані  земельні  ділянки  зареєструвати  у в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Вороком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7:00Z</dcterms:created>
  <dc:creator>Admin</dc:creator>
  <dc:description/>
  <cp:keywords/>
  <dc:language>en-US</dc:language>
  <cp:lastModifiedBy>user</cp:lastModifiedBy>
  <cp:lastPrinted>2014-11-13T09:37:00Z</cp:lastPrinted>
  <dcterms:modified xsi:type="dcterms:W3CDTF">2014-11-13T13:00:00Z</dcterms:modified>
  <cp:revision>4</cp:revision>
  <dc:subject/>
  <dc:title>                                                                    </dc:title>
</cp:coreProperties>
</file>