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0 листопада 2014 року       м.Камінь-Каширський</w:t>
        <w:tab/>
        <w:t xml:space="preserve">                   №   35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Тобо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жительки  села  Тоболи  гр.Яцук Марії Василівні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гр.Яцук  Марії Василівні у  приватну  власність  земельні  ділянки  за  межами  населеного  пункту  на  території  Тобол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Росія</w:t>
      </w:r>
      <w:r>
        <w:rPr/>
        <w:t>”</w:t>
      </w:r>
      <w:r>
        <w:rPr>
          <w:szCs w:val="28"/>
        </w:rPr>
        <w:t>,  для     ведення    особистого    селянського      господарства,    кадастрові     номери     зареєстрованих   земельних  ділянок:   0721487400 : 05: 000: 0659 площею  0,2542 га,  0721487400 : 02: 000: 0505  -  0,3190 га,        0721487400 : 02: 000: 0504  -  0,2444 га,  0721487400 : 01: 000: 1183  -  0,1722 га   право   на  які  посвідчено  сертифікатом  на  право  на  земельну   частку (пай).</w:t>
      </w:r>
    </w:p>
    <w:p>
      <w:pPr>
        <w:pStyle w:val="Normal"/>
        <w:rPr/>
      </w:pPr>
      <w:r>
        <w:rPr/>
        <w:t xml:space="preserve">       </w:t>
      </w:r>
      <w:r>
        <w:rPr/>
        <w:t>2.Взяти  до  відома,    що   розпорядженням    голови   райдержадміністрації  від  02.09.2014 року  №237   „ Про   затвердження    технічної   документації    із</w:t>
      </w:r>
    </w:p>
    <w:p>
      <w:pPr>
        <w:pStyle w:val="Normal"/>
        <w:rPr/>
      </w:pPr>
      <w:r>
        <w:rPr/>
        <w:t>землеустрою    щодо  встановлення  меж   земельних  ділянок    часток (паїв)   в     натурі  (на місцевості)  на території  Тоболівської  сільської  ради”  затверджена    вказана  технічна  документаці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ці  Яцук Марії Василівні</w:t>
      </w:r>
      <w:r>
        <w:rPr>
          <w:szCs w:val="28"/>
        </w:rPr>
        <w:t xml:space="preserve"> 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Тобо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user</cp:lastModifiedBy>
  <cp:lastPrinted>2014-11-11T09:40:00Z</cp:lastPrinted>
  <dcterms:modified xsi:type="dcterms:W3CDTF">2014-11-11T07:40:00Z</dcterms:modified>
  <cp:revision>75</cp:revision>
  <dc:subject/>
  <dc:title/>
</cp:coreProperties>
</file>