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rPr/>
      </w:pPr>
      <w:r>
        <w:rPr>
          <w:bCs/>
          <w:szCs w:val="28"/>
        </w:rPr>
        <w:t>11 лютого 2014 року</w:t>
      </w:r>
      <w:r>
        <w:rPr>
          <w:bCs/>
        </w:rPr>
        <w:t xml:space="preserve">            м. Камінь-Каширський                              №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  внесення  змін  до  списку  власників сертифікатів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  право    на   земельну   частку(пай),   затвердженог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розпорядженням    голови    райдержадміністрації    ві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27.05.2005   № 114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   Законом   України    «Про   місцеві  державні   адміністрації»,   внести  зміни  до  списку  власників  сертифікатів  на право  на  земельну частку</w:t>
      </w:r>
    </w:p>
    <w:p>
      <w:pPr>
        <w:pStyle w:val="Normal"/>
        <w:rPr>
          <w:szCs w:val="28"/>
        </w:rPr>
      </w:pPr>
      <w:r>
        <w:rPr>
          <w:szCs w:val="28"/>
        </w:rPr>
        <w:t>(пай)     колишнього    КСП   ім.Коніщука,  яким    передавалися   в    натурі   (на місцевості)       земельні      ділянки      в      приватну      власність    за    межами  населеного  пункту   в   розмірі   частки(паю),    згідно   розпорядження   голови     райдержадміністрації     від    27.05.2005   № 114     «Про     передачу     в  натурі (на   місцевості)     земельних     ділянок     у     приватну   власність    власникам земельних  часток(паїв)  колишнього  КСП ім.Коніщука»,   виклавши  пункт  20  в  такій  редак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82"/>
        <w:gridCol w:w="2244"/>
        <w:gridCol w:w="280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Cs w:val="28"/>
              </w:rPr>
              <w:t>20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Балашук  Ул’яна  Петрі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Batang;바탕"/>
                <w:szCs w:val="28"/>
              </w:rPr>
              <w:t>ВЛ №018166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Нові  Червища</w:t>
            </w:r>
          </w:p>
        </w:tc>
      </w:tr>
    </w:tbl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바탕"/>
          <w:szCs w:val="28"/>
        </w:rPr>
        <w:t>Голова</w:t>
      </w:r>
      <w:r>
        <w:rPr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І.ВОВК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13:00Z</dcterms:created>
  <dc:creator>IGOR</dc:creator>
  <dc:description/>
  <cp:keywords/>
  <dc:language>en-US</dc:language>
  <cp:lastModifiedBy>Customer</cp:lastModifiedBy>
  <cp:lastPrinted>2014-02-12T11:13:00Z</cp:lastPrinted>
  <dcterms:modified xsi:type="dcterms:W3CDTF">2014-02-12T09:13:00Z</dcterms:modified>
  <cp:revision>2</cp:revision>
  <dc:subject/>
  <dc:title>                                                                    </dc:title>
</cp:coreProperties>
</file>