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7 листопада 2014 року          м.Камінь-Каширський</w:t>
        <w:tab/>
        <w:t xml:space="preserve">                       №  34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ої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ки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Новочерви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Салівончик Н.М.,  власника земельної  частки(паю) колишнього  КСП ім.Коніщук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встановлення меж     земельної    ділянки    в   натурі (на  місцевості)    виділеної  громадянці  Салівончик Н.М.    в  розмірі  частки (паю)  колишнього КСП   </w:t>
      </w:r>
      <w:r>
        <w:rPr/>
        <w:t>ім.Коніщука</w:t>
      </w:r>
      <w:r>
        <w:rPr>
          <w:szCs w:val="28"/>
        </w:rPr>
        <w:t xml:space="preserve">   для     ведення    особистого    селянського   господарства   за  межами   населеного   пункту   на   території  Новочервищанської  сільської   ради  Камінь-Каширського  район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гр.Салівончик Надії Михайлівні у  приватну  власність  земельну  ділянку  за  межами  населеного  пункту  на  території  Новочервищанської   сільської   ради   власнику   частки (паю)   колишнього   КСП  </w:t>
      </w:r>
      <w:r>
        <w:rPr/>
        <w:t>ім.Коніщука</w:t>
      </w:r>
      <w:r>
        <w:rPr>
          <w:szCs w:val="28"/>
        </w:rPr>
        <w:t>, кадастровий  номер  зареєстрованої  земельної  ділянки:  0721485400 : 03: 000: 0133 площею  0,0603 га, 0721485400 : 01: 000: 0351-  0,1878 га, 0721485400 : 01: 000: 0352 - 0,3013 га,    0721485400 : 02: 000: 0505- 0,0407 га,  0721485400 : 02: 000: 0506 – 0,1033 га право   на  яку  посв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ці Салівончик Надії Михайлівні  право  приватної  власності  на  вищевказану земельну ділянку    зареєструвати  у  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Відділу  Держземагентства   у   Камінь-Каширському  районі  та  Новочервища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Admin</dc:creator>
  <dc:description/>
  <cp:keywords/>
  <dc:language>en-US</dc:language>
  <cp:lastModifiedBy>user</cp:lastModifiedBy>
  <cp:lastPrinted>2014-07-28T11:22:00Z</cp:lastPrinted>
  <dcterms:modified xsi:type="dcterms:W3CDTF">2014-11-11T07:42:00Z</dcterms:modified>
  <cp:revision>49</cp:revision>
  <dc:subject/>
  <dc:title/>
</cp:coreProperties>
</file>